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08"/>
        <w:gridCol w:w="328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3250" cy="756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И МУНИЦИПАЛЬНОГО ОБРАЗОВАНИЯ </w:t>
        <w:br/>
        <w:t>СТАРОМИНСКИЙ РАЙОН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/>
        <w:t xml:space="preserve">от  22.03.2017                                                                                                      № 349   </w:t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/>
        <w:t>ст-ца Старом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сопровождения инвестиционных проектов, реализуемых и (или) планируемых к реализации на территории                                  муниципального образования Старом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6.1 Закона Краснодарского края от 2 июля 2004 года № 731-КЗ «О стимулировании инвестиционной деятельности в Краснодарском крае», в целях привлечения инвестиций в экономику муниципального образования Староминский район, руководствуясь статьей 31 Устава муниципального образования Староминский район</w:t>
      </w:r>
      <w:r>
        <w:rPr>
          <w:rFonts w:eastAsia="Lucida Sans Unicode" w:cs="Tahoma"/>
          <w:lang w:eastAsia="zxx" w:bidi="zxx"/>
        </w:rPr>
        <w:t xml:space="preserve">, </w:t>
      </w:r>
      <w:r>
        <w:rPr/>
        <w:t>п о с т а н о в л я ю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 xml:space="preserve">Утвердить </w:t>
      </w:r>
      <w:r>
        <w:rPr>
          <w:color w:val="000000"/>
        </w:rPr>
        <w:t xml:space="preserve">Порядок сопровождения инвестиционных проектов реализуемых и (или) планируемых к реализации на территории </w:t>
      </w:r>
      <w:r>
        <w:rPr/>
        <w:t>муниципального образования Староминский район согласно приложению.</w:t>
      </w:r>
    </w:p>
    <w:p>
      <w:pPr>
        <w:pStyle w:val="Normal"/>
        <w:numPr>
          <w:ilvl w:val="0"/>
          <w:numId w:val="2"/>
        </w:numPr>
        <w:ind w:left="0" w:firstLine="567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изнать утратившим силу постановление администрации муниципального образования Староминский район от 17 марта 2011 года № 451 «Об организации сопровождения инвестиционных проектов, реализуемых на территории муниципального образования Староминский  район».</w:t>
      </w:r>
    </w:p>
    <w:p>
      <w:pPr>
        <w:pStyle w:val="Normal"/>
        <w:rPr/>
      </w:pPr>
      <w:r>
        <w:rPr/>
        <w:t>3. Начальнику отдела по взаимодействию со СМИ управления делами администрации муниципального образования Староминский район                                         Измайлов</w:t>
      </w:r>
      <w:bookmarkStart w:id="0" w:name="sub_32"/>
      <w:r>
        <w:rPr/>
        <w:t xml:space="preserve">ой Ю.В.  разместить настоящее постановление на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официальном </w:t>
        </w:r>
      </w:hyperlink>
      <w:r>
        <w:rPr/>
        <w:t>сайте администрации муниципального образования Староминский район</w:t>
      </w:r>
      <w:bookmarkEnd w:id="0"/>
      <w:r>
        <w:rPr/>
        <w:t>.</w:t>
      </w:r>
    </w:p>
    <w:p>
      <w:pPr>
        <w:pStyle w:val="Normal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, начальника управления экономики администрации муниципального образования Староминский район                  Е.Ф. Кузьменко.</w:t>
      </w:r>
    </w:p>
    <w:p>
      <w:pPr>
        <w:pStyle w:val="Normal"/>
        <w:rPr/>
      </w:pPr>
      <w:r>
        <w:rPr/>
        <w:tab/>
        <w:t xml:space="preserve">5. </w:t>
      </w:r>
      <w:r>
        <w:rPr>
          <w:shd w:fill="FFFFFF" w:val="clear"/>
        </w:rPr>
        <w:t>Постановление вступает в силу со дня его подпис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hd w:fill="FFFFFF" w:val="clear"/>
        </w:rPr>
      </w:pPr>
      <w:r>
        <w:rPr>
          <w:shd w:fill="FFFFFF" w:val="clear"/>
        </w:rPr>
        <w:t xml:space="preserve">Глава муниципального образования </w:t>
      </w:r>
    </w:p>
    <w:p>
      <w:pPr>
        <w:pStyle w:val="Normal"/>
        <w:ind w:hanging="0"/>
        <w:rPr>
          <w:shd w:fill="FFFFFF" w:val="clear"/>
        </w:rPr>
      </w:pPr>
      <w:r>
        <w:rPr/>
        <w:t>Староминский район</w:t>
        <w:tab/>
        <w:tab/>
        <w:tab/>
        <w:t xml:space="preserve">          </w:t>
        <w:tab/>
        <w:tab/>
        <w:t xml:space="preserve">                                     В.В. Горб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216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1521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101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01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01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01" w:hanging="0"/>
                    <w:jc w:val="center"/>
                    <w:rPr/>
                  </w:pPr>
                  <w:r>
                    <w:rPr>
                      <w:szCs w:val="28"/>
                    </w:rPr>
                    <w:t xml:space="preserve">постановлением администрации 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01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таромински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01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_____ №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 xml:space="preserve">сопровождения инвестиционных проектов, реализуемых и (или) планируемых к реализации на территории муниципального образования </w:t>
      </w:r>
    </w:p>
    <w:p>
      <w:pPr>
        <w:pStyle w:val="Normal"/>
        <w:jc w:val="center"/>
        <w:rPr/>
      </w:pPr>
      <w:r>
        <w:rPr/>
        <w:t>Староминский райо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851"/>
        <w:jc w:val="center"/>
        <w:rPr/>
      </w:pPr>
      <w:r>
        <w:rPr/>
        <w:t>Общие положения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>Настоящий Порядок сопровождения инвестиционных проектов, реализуемых и (или) планируемых к реализации на территории муниципального образования Староминский район (далее – Порядок), разработан в соответствии со статьей 6.1 Закона Краснодарского края от 2 июля 2004 года № 731-КЗ «О стимулировании инвестиционной деятельности в Краснодарском крае» (далее – Закон № 731-КЗ)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>Порядок направлен на снижение административных барьеров при реализации инвестиционных проектов на территории муниципального образования Староминский район, унификацию процедуры взаимодействия инвесторов с территориальными органами федеральных органов исполнительной власти, исполнительными органами государственной власти Краснодарского края, администрацией муниципального образования Староминский район, иных организац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Формы и цели сопровождения инвестиционных про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вождение инвестиционных проектов, реализуемых и (или) планируемых к реализации на территории муниципального образования Староминский район, осуществляется в форме консультационного, информационного, а также организационного содействия инвестору (далее – содействие), направленного на реализацию инвестиционного проекта и достижение инвестором следующих целей:</w:t>
      </w:r>
    </w:p>
    <w:p>
      <w:pPr>
        <w:pStyle w:val="Normal"/>
        <w:rPr/>
      </w:pPr>
      <w:r>
        <w:rPr/>
        <w:t>сокращение сроков рассмотрения вопросов, возникающих в ходе реализации инвестиционного проекта, в рамках действующего законодательства;</w:t>
      </w:r>
    </w:p>
    <w:p>
      <w:pPr>
        <w:pStyle w:val="Normal"/>
        <w:rPr/>
      </w:pPr>
      <w:r>
        <w:rPr/>
        <w:t>своевременное получение инвестором в установленном законодательством порядке необходимых согласований и разрешений, требуемых для реализации инвестиционного проекта;</w:t>
      </w:r>
    </w:p>
    <w:p>
      <w:pPr>
        <w:pStyle w:val="Normal"/>
        <w:rPr/>
      </w:pPr>
      <w:r>
        <w:rPr/>
        <w:t>оперативную организацию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8415</wp:posOffset>
                </wp:positionH>
                <wp:positionV relativeFrom="paragraph">
                  <wp:posOffset>-634365</wp:posOffset>
                </wp:positionV>
                <wp:extent cx="381000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33.7pt;mso-wrap-distance-left:9.05pt;mso-wrap-distance-right:9.05pt;mso-wrap-distance-top:0pt;mso-wrap-distance-bottom:0pt;margin-top:-49.9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одготовку соглашений (протоколов) в инвестиционной сфере в соответствии с законодательством Краснодарского кра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Документы, предоставляемые для сопровождения</w:t>
      </w:r>
    </w:p>
    <w:p>
      <w:pPr>
        <w:pStyle w:val="Normal"/>
        <w:ind w:left="644" w:hanging="0"/>
        <w:jc w:val="center"/>
        <w:rPr/>
      </w:pPr>
      <w:r>
        <w:rPr/>
        <w:t>инвестиционных проекто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</w:t>
      </w:r>
      <w:r>
        <w:rPr/>
        <w:t>Инвестор для рассмотрения вопроса о сопровождении инвестиционного проекта направляет (письменно или в электронном виде) в администрацию муниципального образования Староминский район заявление по форме согласно приложению № 1 к настоящему Порядку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</w:t>
      </w:r>
      <w:r>
        <w:rPr/>
        <w:t>Инвесторы к заявлению прилагают следующие документы:</w:t>
      </w:r>
    </w:p>
    <w:p>
      <w:pPr>
        <w:pStyle w:val="Normal"/>
        <w:ind w:firstLine="851"/>
        <w:rPr/>
      </w:pPr>
      <w:r>
        <w:rPr/>
        <w:t>паспорт инвестиционного проекта по форме согласно приложению № 2 к настоящему Порядку;</w:t>
      </w:r>
    </w:p>
    <w:p>
      <w:pPr>
        <w:pStyle w:val="Normal"/>
        <w:ind w:firstLine="851"/>
        <w:rPr/>
      </w:pPr>
      <w:r>
        <w:rPr/>
        <w:t>копии правоустанавливающих и правоудостоверяющих документов на земельные участки (при наличии), на которых планируется строительство объектов в рамках реализации инвестиционного проекта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 </w:t>
      </w:r>
      <w:r>
        <w:rPr/>
        <w:t>Филиалами и представительствами иностранных юридических лиц дополнительно к документам, перечисленным в пункте 3.2. Порядка, предоставляются:</w:t>
      </w:r>
    </w:p>
    <w:p>
      <w:pPr>
        <w:pStyle w:val="Normal"/>
        <w:ind w:firstLine="851"/>
        <w:rPr/>
      </w:pPr>
      <w:r>
        <w:rPr/>
        <w:t>копии свидетельства об аккредитации и внесении в государственный реестр филиалов иностранных юридических лиц, аккредитованных на территории Российской Федерации;</w:t>
      </w:r>
    </w:p>
    <w:p>
      <w:pPr>
        <w:pStyle w:val="Normal"/>
        <w:ind w:firstLine="851"/>
        <w:rPr/>
      </w:pPr>
      <w:r>
        <w:rPr/>
        <w:t>копия доверенности о наделении  руководителя филиала иностранного юридического лица в Российской Федерации полномочиями на подписание документов в рамках реализации инвестиционного проекта, заверенная в установленном законодательством Российской Федерации порядке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</w:t>
      </w:r>
      <w:r>
        <w:rPr/>
        <w:t>При реализации инвестором нескольких инвестиционных проектов документы, перечисленные в пункте 3.2 Порядка, предоставляются по каждому проекту отдельно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</w:t>
      </w:r>
      <w:r>
        <w:rPr/>
        <w:t>При реализации инвестором инвестиционного проекта, предусматривающего строительство (реконструкцию) и ввод в эксплуатацию объектов несколькими очередями (этапами), допускается рассмотрение каждой  очереди (этапа) строительства объектов как отдельного инвестиционного проекта на основании соответствующего обращения инвестора. Документы, перечисленные в пункте 3 Порядка, предоставляются по каждой очереди (этапу) отдельно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>Инвесторы к заявлению могут прилагать следующие документы:</w:t>
      </w:r>
    </w:p>
    <w:p>
      <w:pPr>
        <w:pStyle w:val="Normal"/>
        <w:ind w:firstLine="851"/>
        <w:rPr/>
      </w:pPr>
      <w:r>
        <w:rPr/>
        <w:t>для юридических лиц – оригинал или заверенную в установленном законодательством Российской Федерации порядке копию выписки из Единого государственного реестра юридических лиц, полученную не ранее чем за 30 дней до дня подачи заявления;</w:t>
      </w:r>
    </w:p>
    <w:p>
      <w:pPr>
        <w:pStyle w:val="Normal"/>
        <w:ind w:hanging="0"/>
        <w:rPr/>
      </w:pPr>
      <w:r>
        <w:rPr/>
        <w:t>для индивидуальных предпринимателей – оригинал или заверенную в установленном законодательством Российской Федерации порядке копию выписки из Единого государственного реестра индивидуальных предпринимателей, полученную не ранее чем за 30 дней до дня подачи заявления;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>Документы, указанные в настоящем разделе и составленные на иностранном языке, предоставляются инвестором с нотариально заверенным переводом на русский язы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-958215</wp:posOffset>
                </wp:positionV>
                <wp:extent cx="381000" cy="427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33.7pt;mso-wrap-distance-left:9.05pt;mso-wrap-distance-right:9.05pt;mso-wrap-distance-top:0pt;mso-wrap-distance-bottom:0pt;margin-top:-75.45pt;mso-position-vertical-relative:text;margin-left:210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</w:t>
      </w:r>
      <w:r>
        <w:rPr/>
        <w:t>Ответственность за достоверность сведений, содержащихся в представленных документах, несет инвестор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смотрение документов, представленных инвесто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</w:t>
      </w:r>
      <w:r>
        <w:rPr/>
        <w:t xml:space="preserve">При поступлении от инвестора заявления с приложенными документами управление экономики администрации муниципального образования Староминский район (далее – управление экономики) в течение трех рабочих дней со дня их поступления осуществляет проверку комплектности документов, соответствия заявки и паспорта инвестиционного проекта установленным формам и, в случае не предоставления инвестором документов, указанных в пункте 3.6 Порядка, получает самостоятельно информацию о регистрации инвестора в Едином государственном реестре юридических лиц или Едином государственном реестре индивидуальных предпринимателей из открытых источников официального сайта Федеральной налоговой службы в информационно-телекоммуникационной сети «Интерне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>В случае представления неполного комплекта и (или) несоответствия документов требованиям, установленным разделом 3 настоящего Порядка, если инвестор находится в стадии ликвидации, банкротства, а также отсутствия сведений о регистрации инвестора в Едином государственном реестре юридических лиц или Едином государственном реестре индивидуальных предпринимателей управление экономики в течение трех рабочих дней с момента завершения проверки уведомляет инвестора о возврате документов с указанием оснований возврата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</w:t>
      </w:r>
      <w:r>
        <w:rPr/>
        <w:t>При предоставлении комплекта документов, указанного в разделе 3 Порядка, управление экономики в течение трех рабочих дней с момента завершения проверки документов и получения сведений из уполномоченных органов направляет их в орган администрации муниципального образования Староминский район, на который возложены координация и регулирование деятельности в соответствующей отрасли (сфере управления) (далее – орган администрации), для получения обоснованного заключения об экономической целесообразности (нецелесообразности) реализации инвестиционного проекта и соответствия (несоответствия) стратегическим направлениям развития отрасли (сферы управления);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>Органы администрации осуществляют рассмотрение документов инвестора, подготовку по ним заключений и их направление в управление экономики в течение пяти рабочих дней со дня поступления документов в указанные органы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 xml:space="preserve"> </w:t>
      </w:r>
      <w:r>
        <w:rPr/>
        <w:t>В случае получения по инвестиционному проекту отрицательных заключений управление экономики в течение пяти рабочих дней со дня получения указанного заключения возвращает инвестору документы с письменным обоснованием причин возврата.</w:t>
      </w:r>
    </w:p>
    <w:p>
      <w:pPr>
        <w:pStyle w:val="Normal"/>
        <w:numPr>
          <w:ilvl w:val="1"/>
          <w:numId w:val="3"/>
        </w:numPr>
        <w:ind w:left="0" w:firstLine="851"/>
        <w:rPr/>
      </w:pPr>
      <w:r>
        <w:rPr/>
        <w:t>На основании положительных заключений  органов администрации решение о сопровождении инвестиционного проекта в течение трех рабочих дней оформляется протоколом (далее - Протокол о сопровождении), подписываемым заместителем главы муниципального образования Староминский район, в котором назначается ответственное лицо за сопровождение инвестиционного проекта (далее - ответственное лицо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765</wp:posOffset>
                </wp:positionH>
                <wp:positionV relativeFrom="paragraph">
                  <wp:posOffset>-920115</wp:posOffset>
                </wp:positionV>
                <wp:extent cx="381000" cy="427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33.7pt;mso-wrap-distance-left:9.05pt;mso-wrap-distance-right:9.05pt;mso-wrap-distance-top:0pt;mso-wrap-distance-bottom:0pt;margin-top:-72.4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пособы сопровождения инвестиционных проектов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>Сопровождение инвестиционных проектов осуществляется органами администрации в соответствии с настоящим Порядк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Механизм сопровождения инвестиционных проектов</w:t>
      </w:r>
    </w:p>
    <w:p>
      <w:pPr>
        <w:pStyle w:val="Normal"/>
        <w:rPr/>
      </w:pPr>
      <w:r>
        <w:rPr/>
        <w:t>При сопровождении инвестиционного проекта ответственное лицо, указанное в пункте 4.6 Порядка, осуществляет следующие действия:</w:t>
      </w:r>
    </w:p>
    <w:p>
      <w:pPr>
        <w:pStyle w:val="Normal"/>
        <w:rPr/>
      </w:pPr>
      <w:r>
        <w:rPr/>
        <w:t>сообщает свои контактные данные инвестору;</w:t>
      </w:r>
    </w:p>
    <w:p>
      <w:pPr>
        <w:pStyle w:val="Normal"/>
        <w:rPr/>
      </w:pPr>
      <w:r>
        <w:rPr/>
        <w:t>в пределах компетенции осуществляет консультирование по вопросам оформления документов, необходимых для реализации инвестиционного проекта;</w:t>
      </w:r>
    </w:p>
    <w:p>
      <w:pPr>
        <w:pStyle w:val="Normal"/>
        <w:rPr/>
      </w:pPr>
      <w:r>
        <w:rPr/>
        <w:t>совместно с инвестором разрабатывает план-график ("дорожную карту") реализации инвестиционного проекта;</w:t>
      </w:r>
    </w:p>
    <w:p>
      <w:pPr>
        <w:pStyle w:val="Normal"/>
        <w:rPr/>
      </w:pPr>
      <w:r>
        <w:rPr/>
        <w:t>в пределах компетенции предоставляет инвестору информацию, необходимую для реализации инвестиционного проекта;</w:t>
      </w:r>
    </w:p>
    <w:p>
      <w:pPr>
        <w:pStyle w:val="Normal"/>
        <w:rPr/>
      </w:pPr>
      <w:r>
        <w:rPr/>
        <w:t>совместно с управлением имущественных отношений администрации муниципального образования Староминский район, управлением по вопросам архитектуры администрации муниципального образования Староминский район осуществляет подбор инвестиционной площадки.</w:t>
      </w:r>
    </w:p>
    <w:p>
      <w:pPr>
        <w:pStyle w:val="Normal"/>
        <w:rPr/>
      </w:pPr>
      <w:r>
        <w:rPr/>
        <w:t>Сведения об инвестиционной площадке, наиболее соответствующей заявленным параметрам, направляются инвестору в форме паспорта инвестиционно привлекательного земельного участка согласно приложению №3 Порядка;</w:t>
      </w:r>
    </w:p>
    <w:p>
      <w:pPr>
        <w:pStyle w:val="Normal"/>
        <w:rPr/>
      </w:pPr>
      <w:r>
        <w:rPr/>
        <w:t>при необходимости в согласованные с заинтересованными лицами сроки организует прием и сопровождение инвестора на территории муниципального образования Староминский район с целью посещения инвестиционных площадок, проведение переговоров (с участием органов администрации муниципального образования Староминский район, субъектов естественных монополий, потенциальных партнеров);</w:t>
      </w:r>
    </w:p>
    <w:p>
      <w:pPr>
        <w:pStyle w:val="Normal"/>
        <w:rPr/>
      </w:pPr>
      <w:r>
        <w:rPr/>
        <w:t>при необходимости подготавливает соглашение о намерениях реализации инвестиционного проекта на  территории муниципального образования Староминский район;</w:t>
      </w:r>
    </w:p>
    <w:p>
      <w:pPr>
        <w:pStyle w:val="Normal"/>
        <w:rPr/>
      </w:pPr>
      <w:r>
        <w:rPr/>
        <w:t>осуществляет мониторинг реализации сопровождаемого  инвестиционного проекта в соответствии с пунктом 7.1 настоящего Порядка.</w:t>
      </w:r>
    </w:p>
    <w:p>
      <w:pPr>
        <w:pStyle w:val="Normal"/>
        <w:rPr/>
      </w:pPr>
      <w:r>
        <w:rPr/>
        <w:t>6.2. До принятия окончательного решения о выборе места размещения предполагаемого инвестиционного проекта ответственное лицо осуществляет в рабочем режиме на постоянной основе взаимодействие с инвестором и предоставляет необходимую дополнительную информацию в пределах компетенции.</w:t>
      </w:r>
    </w:p>
    <w:p>
      <w:pPr>
        <w:pStyle w:val="Normal"/>
        <w:rPr/>
      </w:pPr>
      <w:r>
        <w:rPr/>
        <w:t>6.3.</w:t>
      </w:r>
      <w:r>
        <w:rPr>
          <w:rFonts w:eastAsia="Calibri"/>
          <w:szCs w:val="28"/>
          <w:lang w:eastAsia="en-US"/>
        </w:rPr>
        <w:t xml:space="preserve"> </w:t>
      </w:r>
      <w:r>
        <w:rPr/>
        <w:t>Проведение подготовительных, согласительных и разрешительных процедур в территориальных органах федеральных органов государственной власти, органах исполнительной власти края и органах администрации муниципального образования Староминский район осуществляется в соответствии с административными регламентами указанных органов, утвержденными в соответствии с действующим законодательств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1470</wp:posOffset>
                </wp:positionH>
                <wp:positionV relativeFrom="paragraph">
                  <wp:posOffset>-910590</wp:posOffset>
                </wp:positionV>
                <wp:extent cx="381000" cy="427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33.7pt;mso-wrap-distance-left:9.05pt;mso-wrap-distance-right:9.05pt;mso-wrap-distance-top:0pt;mso-wrap-distance-bottom:0pt;margin-top:-71.7pt;mso-position-vertical-relative:text;margin-left:226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Мониторинг реализации инвестиционных проектов, по которым принято решение о сопровождении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В целях осуществления мониторинга реализации инвестиционных проектов инвестор ежеквартально не позднее 10 числа месяца, следующего за отчетным кварталом, направляет справку о ходе реализации инвестиционного проекта по форме согласно приложению № 4 Порядка в орган администрации.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Орган администрации ежеквартально не позднее 15 числа месяца, следующего за отчетным кварталом, направляет соответствующую информацию в управление экономики администрации муниципального образования Староминский район.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Управление экономики вносит информацию об инвестиционных проектах, а также результат мониторинга реализации сопровождаемых инвестиционных проектов  в Единую систему инвестиционных предложений Краснодарского края.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Управление экономики, ежеквартально не позднее 20 числа месяца, следующего за отчетным кварталом, направляет в департамент инвестиций и развития малого и среднего предпринимательства Краснодарского края (далее – Департамент инвестиций) справку о ходе реализации каждого инвестиционного проекта, сопровождаемого администрацией муниципального образования Староминский район, по  форме согласно приложению № 4 Поряд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екращение сопровождения  инвестиционного проек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 xml:space="preserve"> </w:t>
      </w:r>
      <w:r>
        <w:rPr/>
        <w:t>Сопровождение инвестиционного проекта прекращается в следующих случаях:</w:t>
      </w:r>
    </w:p>
    <w:p>
      <w:pPr>
        <w:pStyle w:val="Normal"/>
        <w:rPr/>
      </w:pPr>
      <w:r>
        <w:rPr/>
        <w:t>соответствующего обращения инвестора;</w:t>
      </w:r>
    </w:p>
    <w:p>
      <w:pPr>
        <w:pStyle w:val="Normal"/>
        <w:rPr/>
      </w:pPr>
      <w:r>
        <w:rPr/>
        <w:t>введения в отношении инвестора процедуры банкротства;</w:t>
      </w:r>
    </w:p>
    <w:p>
      <w:pPr>
        <w:pStyle w:val="Normal"/>
        <w:rPr/>
      </w:pPr>
      <w:r>
        <w:rPr/>
        <w:t>нахождения инвестора в стадии ликвидации;</w:t>
      </w:r>
    </w:p>
    <w:p>
      <w:pPr>
        <w:pStyle w:val="Normal"/>
        <w:rPr/>
      </w:pPr>
      <w:r>
        <w:rPr/>
        <w:t>ввода в эксплуатацию объекта (ов) по инвестиционному проекту;</w:t>
      </w:r>
    </w:p>
    <w:p>
      <w:pPr>
        <w:pStyle w:val="Normal"/>
        <w:rPr/>
      </w:pPr>
      <w:r>
        <w:rPr/>
        <w:t>выявления в ходе мониторинга реализации инвестиционного проекта невыполнения показателей социальной эффективности инвестиционного проекта, указанных в паспорте инвестиционного проекта, представленном на этапе принятия решения о сопровождении инвестиционного проекта;</w:t>
        <w:br/>
        <w:t>неоднократного (два и более раза) непредставления инвестором справки о ходе реализации инвестиционного проекта, указанной в пункте 1 раздела 7 настоящего Порядка.</w:t>
      </w:r>
    </w:p>
    <w:p>
      <w:pPr>
        <w:pStyle w:val="Normal"/>
        <w:rPr/>
      </w:pPr>
      <w:r>
        <w:rPr/>
        <w:t>8.2 Решение о прекращении сопровождения инвестиционного проекта оформляется в форме протокола, подписываемого заместителем главы муниципального образования, начальником управления экономики администрации муниципального образования Староминский район, выписка из которого направляется инвестору в течение трех рабочих дней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5745</wp:posOffset>
                </wp:positionH>
                <wp:positionV relativeFrom="paragraph">
                  <wp:posOffset>-1024890</wp:posOffset>
                </wp:positionV>
                <wp:extent cx="381000" cy="427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33.7pt;mso-wrap-distance-left:9.05pt;mso-wrap-distance-right:9.05pt;mso-wrap-distance-top:0pt;mso-wrap-distance-bottom:0pt;margin-top:-80.7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 xml:space="preserve"> </w:t>
      </w:r>
      <w:r>
        <w:rPr/>
        <w:t>Сопровождение инвестиционных проектов осуществляется на бесплатной основ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firstLine="567"/>
        <w:rPr/>
      </w:pPr>
      <w:r>
        <w:rPr/>
        <w:t xml:space="preserve"> </w:t>
      </w:r>
      <w:r>
        <w:rPr/>
        <w:t>Управление экономики осуществляет учет инвестиционных проектов, по которым принято решение о сопровождении, посредством ведения общей базы данных инвестиционных проектов, предусматривающей регистрацию информации обо всех этапах взаимодействия с инвест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firstLine="567"/>
        <w:rPr/>
      </w:pPr>
      <w:r>
        <w:rPr/>
        <w:t>Настоящий Порядок, а также перечень инвестиционных проектов, по которым принято решение о сопровождении, размещаются на инвестиционном портале администрации муниципального образования Старом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Заместитель главы муниципального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, начальник управления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экономики администрации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Староминский район                                                                          Е.Ф. Кузь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</w:t>
            </w:r>
            <w:r>
              <w:rPr/>
              <w:t xml:space="preserve"> Порядку сопровождения инвестиционных проектов, реализуемых и (или) планируемых к реализации на территории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ния Староминский район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А ЗАЯВЛЕНИЯ</w:t>
      </w:r>
    </w:p>
    <w:p>
      <w:pPr>
        <w:pStyle w:val="Normal"/>
        <w:ind w:firstLine="851"/>
        <w:jc w:val="center"/>
        <w:rPr/>
      </w:pPr>
      <w:r>
        <w:rPr>
          <w:rFonts w:eastAsia="Calibri"/>
          <w:szCs w:val="28"/>
          <w:lang w:eastAsia="en-US"/>
        </w:rPr>
        <w:t>о рассмотрении вопроса о сопровождении инвестиционного проекта департаментом инвестиций и развития малого и среднего предпринимательства Краснодарского края</w:t>
      </w:r>
    </w:p>
    <w:p>
      <w:pPr>
        <w:pStyle w:val="Style22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1. Наименование инвестиционного проекта: ______________________________</w:t>
        <w:br/>
        <w:t>____________________________________________________________________</w:t>
        <w:br/>
        <w:br/>
        <w:t>2. Инвестор: _________________________________________________________,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(наименование юридического лица, ИНН - указать необходимое)</w:t>
        <w:br/>
      </w:r>
      <w:r>
        <w:rPr>
          <w:rFonts w:cs="Times New Roman" w:ascii="Times New Roman" w:hAnsi="Times New Roman"/>
          <w:sz w:val="28"/>
          <w:szCs w:val="28"/>
        </w:rPr>
        <w:br/>
        <w:t>3. Лицо, ответственное за работу с инвестиционным проектом: ___________</w:t>
        <w:br/>
        <w:t>____________________________________________________________________,</w:t>
        <w:br/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____________________________________,</w:t>
        <w:br/>
      </w:r>
      <w:r>
        <w:rPr>
          <w:rFonts w:cs="Times New Roman" w:ascii="Times New Roman" w:hAnsi="Times New Roman"/>
          <w:sz w:val="24"/>
          <w:szCs w:val="24"/>
        </w:rPr>
        <w:t>(тел. рабочий, мобильный, e-mail)</w:t>
      </w:r>
      <w:r>
        <w:rPr>
          <w:rFonts w:cs="Times New Roman" w:ascii="Times New Roman" w:hAnsi="Times New Roman"/>
          <w:sz w:val="28"/>
          <w:szCs w:val="28"/>
        </w:rPr>
        <w:br/>
        <w:br/>
        <w:t>4. Юридический и фактический адрес инвестора: _________________________</w:t>
        <w:br/>
        <w:t>____________________________________________________________________,</w:t>
        <w:br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а образования и краткая история инвестора __________________________</w:t>
        <w:br/>
        <w:t>____________________________________________________________________,</w:t>
        <w:br/>
        <w:br/>
        <w:t>6.Сфера деятельности инвестора (краткое описание выпускаемой                     продукции/оказываемых услуг) ________________________________________,</w:t>
        <w:br/>
        <w:br/>
        <w:t>7. Опыт реализации инвестиционных проектов ___________________________,</w:t>
        <w:br/>
        <w:t>Согласен на обработку персональных данных, предусмотренных Федеральным</w:t>
        <w:br/>
        <w:t>законом 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 27 июля 2006 года N 152-ФЗ "О персональных данных"</w:t>
        </w:r>
      </w:hyperlink>
      <w:r>
        <w:rPr>
          <w:rFonts w:cs="Times New Roman" w:ascii="Times New Roman" w:hAnsi="Times New Roman"/>
          <w:sz w:val="28"/>
          <w:szCs w:val="28"/>
        </w:rPr>
        <w:t>, а также необходимых для сопровождения инвестиционного проекта.</w:t>
        <w:br/>
        <w:br/>
        <w:t>Приложение:</w:t>
        <w:br/>
        <w:t>1.Паспорт инвестиционного проект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плект документов в соответствии с разделом 3 Порядка сопровождения инвестиционных проектов, реализуемых и(или) планируемых к  реализации на территории муниципального образования Староминский рай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4295</wp:posOffset>
                </wp:positionH>
                <wp:positionV relativeFrom="paragraph">
                  <wp:posOffset>-530225</wp:posOffset>
                </wp:positionV>
                <wp:extent cx="381000" cy="427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33.7pt;mso-wrap-distance-left:9.05pt;mso-wrap-distance-right:9.05pt;mso-wrap-distance-top:0pt;mso-wrap-distance-bottom:0pt;margin-top:-41.75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вестор 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, должность руководителя, дата, подпись)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(при наличии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меститель главы муниципального образования,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управления экономики 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зования Староминский район                                                   Е.Ф. Кузьменко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</w:t>
            </w:r>
            <w:r>
              <w:rPr/>
              <w:t xml:space="preserve"> Порядку сопровождения инвестиционных проектов, реализуемых и (или) планируемых к реализации на территории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ния Староминский район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ФОРМА ПАСПОРТА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вестиционного проекта</w:t>
      </w:r>
    </w:p>
    <w:p>
      <w:pPr>
        <w:pStyle w:val="Normal"/>
        <w:ind w:hanging="0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___</w:t>
        <w:br/>
      </w:r>
      <w:r>
        <w:rPr>
          <w:rFonts w:eastAsia="Calibri"/>
          <w:sz w:val="24"/>
          <w:lang w:eastAsia="en-US"/>
        </w:rPr>
        <w:t>(наименование инвестиционного проекта)</w:t>
      </w:r>
    </w:p>
    <w:p>
      <w:pPr>
        <w:pStyle w:val="Normal"/>
        <w:ind w:hanging="0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4317"/>
        <w:gridCol w:w="4699"/>
      </w:tblGrid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N 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писани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 Общая информация об инвестиционном проекте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ное наименование проект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траслевая принадлежность, код ОКВЭД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раткое описание проект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ектная мощность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туральный годовой объем производства продукции (товаров, работ, услуг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писание рынка потребления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новные группы потребителей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ланируемые сроки строительства объект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годах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курентные преимуществ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Отличие от аналогичных проектов (сильные стороны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ичие ресурсов для реализации проект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еспечение сырьем, материалам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ласс опасности производств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личие земельного участка для реализации проект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случае наличия заполняется пункт 4. При отсутствии земельного участка и необходимости подбора заполняется пункт 5.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епень освоения проекта: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пример: разработан бизнес-план (технико-экономическое обоснование), разработана проектно-сметная документация, другой этап реализации проект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 Финансовая оценка инвестиционного проекта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щая стоимость проекта, млн. руб.: в том числе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бственные средства, млн. руб.: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умма освоенных средств, млн. руб.: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отребность в привлечении инвестиций, млн. руб.: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Формы инвестирования (условия участия инвестора):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ямые инвестиции, заемные средства, другое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орма возврата инвестиций: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нежная, долевое участие, возврат займа и т.д.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ок возврата инвестиций: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 Основные показатели эффективности инвестиционного проекта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стой срок окупаемости, л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-673100</wp:posOffset>
                      </wp:positionV>
                      <wp:extent cx="381000" cy="4279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33.7pt;mso-wrap-distance-left:9.05pt;mso-wrap-distance-right:9.05pt;mso-wrap-distance-top:0pt;mso-wrap-distance-bottom:0pt;margin-top:-53pt;mso-position-vertical-relative:text;margin-left:180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ловая выручка, млн. руб. в год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егодовой показатель выручки после выхода проекта на проектную мощность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сло новых рабочих мест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9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 Основные сведения о земельном участке (заполняется при наличии участка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дрес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и отсутствии адреса указывается местоположение в населенном пункте относительно однозначно понимаемого объекта местности, выбранного в качестве ориентира (расстояние и направление относительно сторон горизонта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Кадастровый номер участка/квартал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Кадастровый номер участка, в случае если земельный участок не поставлен на кадастровый учет, указывается полный кадастровый номер квартала, в котором расположен участок (территория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лощадь (м2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тегория земель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Вид разрешенного использования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права пользования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9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5. Требования к земельному участку, планируемому для размещения объекта (заполняется при необходимости подбора участка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п площадки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- участок свободен от застройки,</w:t>
              <w:br/>
              <w:t>- на участке имеются строения и сооружения,</w:t>
              <w:br/>
              <w:t>- любой вариант.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собственности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государственная/муниципальная,</w:t>
              <w:br/>
              <w:t>- частная,</w:t>
              <w:br/>
              <w:t>- любой вариант.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нимальная необходимая площадь (м2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Санитарная зона для производств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иоритетные муниципальные образования Краснодарского края для реализации проект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отребность в ресурсах: (максимальная мощность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Электроэнергия, МВт;</w:t>
              <w:br/>
              <w:t>Газ, м куб/сут;</w:t>
              <w:br/>
              <w:t>Вода, м куб/сут.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Требования к транспортной инфраструктуре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Указывается необходимость примыкания к автодорогам (федерального, краевого местного значения), наличие ж/д путей, близость к морским портам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eastAsia="Calibri"/>
          <w:szCs w:val="28"/>
          <w:lang w:eastAsia="en-US"/>
        </w:rPr>
        <w:t>Инвестор ____________________________________________________________</w:t>
        <w:br/>
      </w:r>
      <w:r>
        <w:rPr>
          <w:rFonts w:eastAsia="Calibri"/>
          <w:sz w:val="24"/>
          <w:lang w:eastAsia="en-US"/>
        </w:rPr>
        <w:t>(наименование юридического лица, Ф.И.О., должность</w:t>
        <w:br/>
        <w:t>руководителя, дата, подпись)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.П. (при наличии)</w:t>
        <w:br/>
      </w:r>
      <w:r>
        <w:rPr>
          <w:rFonts w:eastAsia="Calibri"/>
          <w:szCs w:val="28"/>
          <w:lang w:eastAsia="en-US"/>
        </w:rPr>
        <w:br/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меститель главы муниципального образования,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управления экономики 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зования Староминский район                                           Е.Ф. Кузьменко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орядку сопровождения инвестиционных проектов, реализуемых и (или) планируемых к реализации на                                территории муниципального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разования Староминский район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А ПАСПОРТА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вестиционно привлекательного земельного участка</w:t>
      </w:r>
    </w:p>
    <w:p>
      <w:pPr>
        <w:pStyle w:val="Normal"/>
        <w:ind w:hanging="0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___</w:t>
        <w:br/>
      </w:r>
      <w:r>
        <w:rPr>
          <w:rFonts w:eastAsia="Calibri"/>
          <w:sz w:val="24"/>
          <w:lang w:eastAsia="en-US"/>
        </w:rPr>
        <w:t>(наименование инвестиционного проекта)</w:t>
      </w:r>
    </w:p>
    <w:p>
      <w:pPr>
        <w:pStyle w:val="Normal"/>
        <w:ind w:hanging="0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48"/>
        <w:gridCol w:w="2187"/>
        <w:gridCol w:w="1418"/>
        <w:gridCol w:w="425"/>
        <w:gridCol w:w="1701"/>
        <w:gridCol w:w="1559"/>
        <w:gridCol w:w="1701"/>
        <w:gridCol w:w="37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N п/п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писа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9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новные сведения о земельном участк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1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ланируемое использование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2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Территориальная принадлежность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3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Адрес места расположения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4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Кадастровый номер участка/квартала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5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лощадь (м2)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6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Категория земель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7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Вид разрешенного использования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8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Фактическое использование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9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Разрешительная, градостроительная документация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9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ведения о собственнике (правообладателе)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1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бственник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2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авообладатель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3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права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</w:t>
            </w:r>
          </w:p>
        </w:tc>
        <w:tc>
          <w:tcPr>
            <w:tcW w:w="9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ведения об обременениях и ограничениях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1</w:t>
            </w:r>
          </w:p>
        </w:tc>
        <w:tc>
          <w:tcPr>
            <w:tcW w:w="4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Обременения, ограничения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  <w:tc>
          <w:tcPr>
            <w:tcW w:w="9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Характеристика существующей инженерной инфраструктур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Вид инфраструк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Значение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Электроснаб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Центр пита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именование, собствен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класс напря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свободная мощность (МВ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Ближайшая точка подключ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пряжение в сети, 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2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азоснаб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Газопров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именование, собствен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иаметр (мм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558800</wp:posOffset>
                      </wp:positionV>
                      <wp:extent cx="381000" cy="4279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33.7pt;mso-wrap-distance-left:9.05pt;mso-wrap-distance-right:9.05pt;mso-wrap-distance-top:0pt;mso-wrap-distance-bottom:0pt;margin-top:-44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авление (МП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опускная способность (куб. м в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Ближайшая точка подключ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именование, собствен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иаметр (м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авление (МП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опускная способность (куб. м в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одоснаб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Источник водоснабж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именование, собствен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щность (куб. м в су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чество 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Ближайшая точка подключ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щность (куб. м в су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иаметр (м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4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Тип сооружени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Наименование, собствен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щность (куб. м в су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Ближайшая точка подключ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щность (куб. м в су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иаметр (м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5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Телефонизация/интер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Центральная сет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Мобильная связ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стояние (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6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Расчетная стоимость обеспечения земельного участка инженерной инфраструктурой, млн. руб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Расстояние до крупных населенных пунктов и объектов транспортной инфраструктуры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даленность о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з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Расстояние (км)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1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административного центра муниципального обра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-539750</wp:posOffset>
                      </wp:positionV>
                      <wp:extent cx="381000" cy="4279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33.7pt;mso-wrap-distance-left:9.05pt;mso-wrap-distance-right:9.05pt;mso-wrap-distance-top:0pt;mso-wrap-distance-bottom:0pt;margin-top:-42.5pt;mso-position-vertical-relative:text;margin-left:16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2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ближайшего населенного пунк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3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а Краснодар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4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автодороги (федерального, краевого, местного значения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5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лижайшей железнодорожной станци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6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ближайших железнодорожных путе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7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эропор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8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рского пор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</w:t>
            </w:r>
          </w:p>
        </w:tc>
        <w:tc>
          <w:tcPr>
            <w:tcW w:w="9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полнительная информация о земельном участке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1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обые услов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63"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2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Стоимость аренды/выкупа земельного участка, тыс. руб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3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Координаты (долгота, широта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4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меча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br/>
        <w:t>Инвестор ____________________________________________________________</w:t>
        <w:br/>
      </w:r>
      <w:r>
        <w:rPr>
          <w:rFonts w:eastAsia="Calibri"/>
          <w:sz w:val="24"/>
          <w:lang w:eastAsia="en-US"/>
        </w:rPr>
        <w:t>(наименование юридического лица, Ф.И.О., должность</w:t>
        <w:br/>
        <w:t>руководителя, дата, подпись) М.П. (при наличии)</w:t>
        <w:br/>
      </w:r>
      <w:r>
        <w:rPr>
          <w:rFonts w:eastAsia="Calibri"/>
          <w:szCs w:val="28"/>
          <w:lang w:eastAsia="en-US"/>
        </w:rPr>
        <w:br/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начальник управления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администраци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Староминский район                                                                          Е.Ф. Кузьменко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br/>
        <w:br/>
        <w:br/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851" w:top="907" w:footer="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16"/>
      <w:szCs w:val="1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firstLine="567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hyperlink" Target="http://docs.cntd.ru/document/9019900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46:00Z</dcterms:created>
  <dc:creator>user</dc:creator>
  <dc:description/>
  <cp:keywords/>
  <dc:language>en-US</dc:language>
  <cp:lastModifiedBy>СтарченкоЕС</cp:lastModifiedBy>
  <cp:lastPrinted>2017-03-20T08:57:00Z</cp:lastPrinted>
  <dcterms:modified xsi:type="dcterms:W3CDTF">2017-03-30T13:00:00Z</dcterms:modified>
  <cp:revision>26</cp:revision>
  <dc:subject/>
  <dc:title>     </dc:title>
</cp:coreProperties>
</file>