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Староминский район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spacing w:lineRule="auto" w:line="27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овета по развитию предпринимательства при главе</w:t>
      </w:r>
    </w:p>
    <w:p>
      <w:pPr>
        <w:pStyle w:val="Normal"/>
        <w:spacing w:lineRule="auto" w:line="276"/>
        <w:ind w:firstLine="708"/>
        <w:jc w:val="center"/>
        <w:rPr/>
      </w:pPr>
      <w:r>
        <w:rPr>
          <w:sz w:val="28"/>
          <w:szCs w:val="28"/>
        </w:rPr>
        <w:t>муниципального образования Староминский район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0 марта 2012 года</w:t>
        <w:tab/>
        <w:t xml:space="preserve"> </w:t>
        <w:tab/>
        <w:t xml:space="preserve">                                                         ст. Староминска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0.00 зал заседаний</w:t>
      </w:r>
    </w:p>
    <w:p>
      <w:pPr>
        <w:pStyle w:val="Normal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сутствовали: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006"/>
      </w:tblGrid>
      <w:tr>
        <w:trPr>
          <w:trHeight w:val="902" w:hRule="atLeast"/>
        </w:trPr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Горб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силь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sz w:val="28"/>
                <w:szCs w:val="28"/>
              </w:rPr>
              <w:t>- глава муниципального образования Староминский район, председатель Совета;</w:t>
            </w:r>
          </w:p>
        </w:tc>
      </w:tr>
      <w:tr>
        <w:trPr>
          <w:trHeight w:val="960" w:hRule="atLeast"/>
        </w:trPr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Мальцева Татьяна Ивановна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Староминского РайПО, заместитель председателя Совета;</w:t>
            </w:r>
          </w:p>
        </w:tc>
      </w:tr>
      <w:tr>
        <w:trPr>
          <w:trHeight w:val="111" w:hRule="atLeast"/>
        </w:trPr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Косяников</w:t>
            </w:r>
          </w:p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Сергей Василь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ООО «Прибой, заместитель председателя Совета;</w:t>
            </w:r>
          </w:p>
        </w:tc>
      </w:tr>
      <w:tr>
        <w:trPr>
          <w:trHeight w:val="1470" w:hRule="atLeast"/>
        </w:trPr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Пистунова Елена Алексеевна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тдела экономики, инвестиций, потребительской сферы и предпринимательства, ответственный секретарь Совета;</w:t>
            </w:r>
          </w:p>
        </w:tc>
      </w:tr>
      <w:tr>
        <w:trPr>
          <w:trHeight w:val="390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:</w:t>
            </w:r>
          </w:p>
        </w:tc>
      </w:tr>
      <w:tr>
        <w:trPr>
          <w:trHeight w:val="495" w:hRule="atLeast"/>
        </w:trPr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Ахтырцев</w:t>
            </w:r>
          </w:p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Михаил Григорь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ООО «Скиф»</w:t>
            </w:r>
          </w:p>
        </w:tc>
      </w:tr>
      <w:tr>
        <w:trPr>
          <w:trHeight w:val="495" w:hRule="atLeast"/>
        </w:trPr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Белина Иван Алексе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sz w:val="28"/>
                <w:szCs w:val="28"/>
              </w:rPr>
              <w:t>- генеральный директор ООО ТД  «Аверс»;</w:t>
            </w:r>
          </w:p>
        </w:tc>
      </w:tr>
      <w:tr>
        <w:trPr>
          <w:trHeight w:val="390" w:hRule="atLeast"/>
        </w:trPr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Белозор</w:t>
            </w:r>
          </w:p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/>
            </w:pPr>
            <w:r>
              <w:rPr>
                <w:szCs w:val="28"/>
              </w:rPr>
              <w:t>Елена Александровна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sz w:val="28"/>
                <w:szCs w:val="28"/>
              </w:rPr>
              <w:t>- начальник отдела экономики, инвестиций, потребительской сферы и предпринимательства администрации муниципального образования Староминский район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Деркач Александр Петро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ООО «Дуэт»;</w:t>
            </w:r>
          </w:p>
        </w:tc>
      </w:tr>
      <w:tr>
        <w:trPr>
          <w:trHeight w:val="600" w:hRule="atLeast"/>
        </w:trPr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Заруба</w:t>
            </w:r>
          </w:p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Александр Никола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МУ «Районный сельскохозяйственный информационно-консультационный центр»;</w:t>
            </w:r>
          </w:p>
        </w:tc>
      </w:tr>
      <w:tr>
        <w:trPr>
          <w:trHeight w:val="660" w:hRule="atLeast"/>
        </w:trPr>
        <w:tc>
          <w:tcPr>
            <w:tcW w:w="384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натенко Анатолий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sz w:val="28"/>
                <w:szCs w:val="28"/>
              </w:rPr>
              <w:t>- заместитель главы муниципального образования, начальник финансового управления;</w:t>
            </w:r>
          </w:p>
        </w:tc>
      </w:tr>
      <w:tr>
        <w:trPr>
          <w:trHeight w:val="585" w:hRule="atLeast"/>
        </w:trPr>
        <w:tc>
          <w:tcPr>
            <w:tcW w:w="384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езный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СПХ «Юг»</w:t>
            </w:r>
          </w:p>
        </w:tc>
      </w:tr>
      <w:tr>
        <w:trPr>
          <w:trHeight w:val="112" w:hRule="atLeast"/>
        </w:trPr>
        <w:tc>
          <w:tcPr>
            <w:tcW w:w="384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ж Юрий Федоро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Староминского РРЭС;</w:t>
            </w:r>
          </w:p>
        </w:tc>
      </w:tr>
      <w:tr>
        <w:trPr>
          <w:trHeight w:val="660" w:hRule="atLeast"/>
        </w:trPr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Литвинов</w:t>
            </w:r>
          </w:p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Владимир Тимофе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Староминского сельского поселения;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енко Сергей Петро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sz w:val="28"/>
                <w:szCs w:val="28"/>
              </w:rPr>
              <w:t>- начальник управления имущественных отношений администрации муниципального образования Староминский район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Романенко Денис Серге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ХППК «РОСТ»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Романченко</w:t>
            </w:r>
          </w:p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Сергей Василь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Сандер Любовь Сергеевна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ООО «Скиф»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Сердюк Григорий Андре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тароминской ассоциации КФХ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Соколов </w:t>
            </w:r>
          </w:p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Василий Александро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ООО «Художественный салон «Сокол»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Хананина Ирина Анатольевна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ООО «Староминский рынок»;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Шевченко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Староминского отдела Управления Федеральной службы по государственной регистрации кадастра и картографии по Краснодарскому краю;</w:t>
            </w:r>
          </w:p>
        </w:tc>
      </w:tr>
      <w:tr>
        <w:trPr>
          <w:trHeight w:val="870" w:hRule="atLeast"/>
        </w:trPr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Шека Алексей Алексе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Староминского сельского поселения;</w:t>
            </w:r>
          </w:p>
        </w:tc>
      </w:tr>
      <w:tr>
        <w:trPr>
          <w:trHeight w:val="870" w:hRule="atLeast"/>
        </w:trPr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Юренко Роман Геннадь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надзорной деятельности ;</w:t>
            </w:r>
          </w:p>
        </w:tc>
      </w:tr>
      <w:tr>
        <w:trPr>
          <w:trHeight w:val="291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569" w:leader="none"/>
              </w:tabs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риглашены:</w:t>
            </w:r>
          </w:p>
        </w:tc>
      </w:tr>
      <w:tr>
        <w:trPr>
          <w:trHeight w:val="870" w:hRule="atLeast"/>
        </w:trPr>
        <w:tc>
          <w:tcPr>
            <w:tcW w:w="3848" w:type="dxa"/>
            <w:tcBorders/>
          </w:tcPr>
          <w:p>
            <w:pPr>
              <w:pStyle w:val="Heading3"/>
              <w:tabs>
                <w:tab w:val="clear" w:pos="709"/>
                <w:tab w:val="left" w:pos="374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Баштовая Нина Федоровна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sz w:val="28"/>
                <w:szCs w:val="28"/>
              </w:rPr>
              <w:t>- начальник отдела имущественных отношений управления имущественных отношений администрации муниципального образования Староминский район;</w:t>
            </w:r>
          </w:p>
        </w:tc>
      </w:tr>
      <w:tr>
        <w:trPr>
          <w:trHeight w:val="476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 района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TextBody"/>
        <w:tabs>
          <w:tab w:val="clear" w:pos="709"/>
          <w:tab w:val="left" w:pos="1273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б В.В.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>глава муниципального образования Староминский район: «О состоянии малого и среднего бизнеса в муниципальном образовании Староминский район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твинов В.Т. – глава Староминского сельского поселения «О проведении месячника по благоустройству территории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аштовая Н.Ф. – начальник отдела имущественных отношений управления имущественных отношений администрации муниципального образования Староминский район: «О согласовании исключения помещений из Перечня муниципального имущества муниципального образования Староминский район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елозор Е.А.– начальник отдела экономики, инвестиций, потребительской сферы и предпринимательства: «О проведении «Дней малого и среднего бизнеса России-2012» с 15 по 18 мая 2012 года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тунова Е.А. – заместитель начальника отдела экономики, инвестиций, потребительской сферы и предпринимательства администрации муниципального образования Староминский район: «О видах государственной и муниципальной поддержки субъектов малого и среднего предпринимательства, действующих в 2012 году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крытие «ящика доверия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ное.</w:t>
      </w:r>
    </w:p>
    <w:p>
      <w:pPr>
        <w:pStyle w:val="TextBody"/>
        <w:spacing w:lineRule="auto" w:line="276" w:before="0" w:after="12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  <w:t>Вопрос 1. «Вступительное слово»</w:t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  <w:t>Слушали: Горб В.В.</w:t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тароминский район входит в группу территорий со специализацией на сельском хозяйстве вместе с десятью муниципальными образованиями - Щербиновским, Белоглинским, Красноармейским, Павловским, Кущевским, Калининским, Крыловским, Новокубанским, Новопокровским и Отрадненским район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ом, по рейтингу, определяющему уровень развития малого и среднего предпринимательства в муниципальных образованиях Краснодарского края и работы местных администраций в данном направлении,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тогам 2011 года, в сравнении с 9 месяцами 2011 года, </w:t>
      </w:r>
      <w:r>
        <w:rPr>
          <w:b/>
          <w:sz w:val="28"/>
          <w:szCs w:val="28"/>
        </w:rPr>
        <w:t>Староминский район</w:t>
      </w:r>
      <w:r>
        <w:rPr>
          <w:sz w:val="28"/>
          <w:szCs w:val="28"/>
        </w:rPr>
        <w:t xml:space="preserve"> утратил свои позиции на два пункта и </w:t>
      </w:r>
      <w:r>
        <w:rPr>
          <w:b/>
          <w:sz w:val="28"/>
          <w:szCs w:val="28"/>
        </w:rPr>
        <w:t xml:space="preserve">с результатом 6,0 баллов занял в своей группе 8 место. </w:t>
      </w:r>
    </w:p>
    <w:p>
      <w:pPr>
        <w:pStyle w:val="Normal"/>
        <w:ind w:firstLine="851"/>
        <w:jc w:val="both"/>
        <w:rPr/>
      </w:pPr>
      <w:r>
        <w:rPr/>
        <w:t xml:space="preserve">Рейтинг состоит из 4 разделов, включающих 9 показателей: 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99"/>
        <w:gridCol w:w="2924"/>
        <w:gridCol w:w="18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игнутое значение Староминским районо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в группе террито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вокупность экономических показателей, среднеарифметический балл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униципальных програм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актическое исполнение утвержденных в бюджете средств, в рамках программных мероприятий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актическое исполнение бюджетных средств, направленных на развитие малого и среднего предпринимательства, в расчете на одного субъекта, руб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финансирование муниципальных программ из краевого бюджета, тыс. руб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мущественная поддерж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униципальных объектов недвижимости по  преимущественному  праву выкупа, %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нятые решения по объектам, арендаторы которых  утратили преимущественное право выкупа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я объектов муниципального имущества, арендуемых субъектами малого и среднего предпринимательства в общем количестве объектов, включенных в перечни муниципального имущества, предназначенного для сдачи в аренду  предпринимателям, 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формационно-консультацион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роведенных  мероприятий, направленных на развитие малого и среднего предпринимательства, ед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проведенных заседаний координационного (или совещательного) органа в области развития малого и среднего предпринимательства, ед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2.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«О проведении месячника по благоустройству территории»</w:t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  <w:t>Слушали: Литвинова В.Т.</w:t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ериод со 02 по 30 апреля 2012 года объявлен месячник по наведению санитарного порядка на территории муниципального образования Староминский район. Руководителям предприятий всех форм собственности обеспечить проведение работ по уборке и благоустройству зданий, строений, сооружений, прилегающих территорий, земельных участков и т.д.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3.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«О согласовании исключения помещений из Перечня муниципального имущества муниципального образования Староминский район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 Баштовую Н.Ф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ab/>
        <w:t xml:space="preserve"> Решением Совета муниципального образования Староминский район от 24.12.2008 года №42.8 утверждено положение о формировании и ведении перечня имущества муниципального образования Староминский район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ействующая редакция – решение Совета муниципального образования Староминский район от 12.08.2009 №48.4). 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ab/>
        <w:t>приложением к Положению является перечень имущества, в который входит 4 помещения: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ab/>
        <w:t>- часть спортзала в СОШ №2;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ab/>
        <w:t>- часть столовой в СОШ №9;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ab/>
        <w:t>- часть фойе в поликлинике ЦРБ;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ab/>
        <w:t>- кабинет №46 в здании по ул. Красной, 15.</w:t>
      </w:r>
    </w:p>
    <w:p>
      <w:pPr>
        <w:pStyle w:val="TextBody"/>
        <w:spacing w:lineRule="auto" w:line="276"/>
        <w:rPr/>
      </w:pPr>
      <w:r>
        <w:rPr>
          <w:szCs w:val="28"/>
        </w:rPr>
        <w:tab/>
        <w:t>Данные помещения включены в Перечень ошибочно, так как находятся в оперативном управлении муниципальных учреждений. В муниципальной казне объекты недвижимости, свободные от прав третьих лиц, отсутствуют.</w:t>
      </w:r>
    </w:p>
    <w:p>
      <w:pPr>
        <w:pStyle w:val="TextBody"/>
        <w:spacing w:lineRule="auto" w:line="276"/>
        <w:rPr/>
      </w:pPr>
      <w:r>
        <w:rPr>
          <w:szCs w:val="28"/>
        </w:rPr>
        <w:tab/>
        <w:t>на основании вышеизложенного, просим совет по развитию предпринимательства при главе муниципального образования Староминский район согласовать исключение вышеуказанных помещений из Перечня имущества муниципального образования Староминский район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  <w:t>Вопрос 4. «О проведении «Дней малого и среднего бизнеса России-2012» с 15 по 18 мая 2012 года»</w:t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  <w:t>Слушали: Белозор Е.А..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ab/>
      </w:r>
    </w:p>
    <w:p>
      <w:pPr>
        <w:pStyle w:val="TextBody"/>
        <w:spacing w:lineRule="auto" w:line="276"/>
        <w:rPr/>
      </w:pPr>
      <w:r>
        <w:rPr>
          <w:szCs w:val="28"/>
        </w:rPr>
        <w:tab/>
      </w:r>
      <w:r>
        <w:rPr/>
        <w:t xml:space="preserve">С 15 по 18 мая 2012 года в г. Москве в павильоне № 57 Всероссийского выставочного центра пройдет XI выставочно-конгрессное мероприятие «Дни малого и среднего бизнеса России-2012». Целевая аудитория данного мероприятия - собственники и руководители малого и среднего бизнеса, индивидуальные предприниматели, менеджеры и частные инвесторы, представители федеральных, региональных и муниципальных органов власти, ассоциаций и объединений предпринимателей, региональных структур поддержки предпринимательства. </w:t>
      </w:r>
    </w:p>
    <w:p>
      <w:pPr>
        <w:pStyle w:val="TextBody"/>
        <w:spacing w:lineRule="auto" w:line="276"/>
        <w:ind w:firstLine="709"/>
        <w:rPr/>
      </w:pPr>
      <w:r>
        <w:rPr/>
        <w:t xml:space="preserve">В рамках «Дней малого и среднего бизнеса России -2012» состоятся: федеральная выставка-ярмарка продукции лучших предприятий малого и среднего бизнеса; выставка «Оборудование и услуги для предпринимательства» (инновационные технологии и оборудование для предпринимательской деятельности; финансовые, консалтинговые, сервисные и другие услуги по развитию бизнеса); конкурсная программа «Лучший инновационные проект», «Лучшая продукция, оборудование и услуги», «Лучшая выставочная экспозиция», направленная на формирование положительного имиджа отечественных товаров; деловая программа с организацией конференций, практических семинаров, круглых столов, мастер-классов и встреч с успешными владельцами бизнеса. </w:t>
      </w:r>
    </w:p>
    <w:p>
      <w:pPr>
        <w:pStyle w:val="TextBody"/>
        <w:spacing w:lineRule="auto" w:line="276"/>
        <w:ind w:firstLine="709"/>
        <w:rPr/>
      </w:pPr>
      <w:r>
        <w:rPr/>
        <w:t xml:space="preserve">Будут работать информационный центр, Клуб деловых встреч, Биржа деловых контактов, «Школа бизнеса «МАП» на постоянной основе проводит консультации по актуальным вопросам предпринимательской деятельности: кредитование и страхование, аудит и ведение бухгалтерии, организация миниофиса, ко-воркинг, онлайн-сервис, удаленная работа, возможности для нового бизнеса, рекламная деятельность, юридическое сопровождение фирмы, купля-продажа готового бизнеса и франчайзинг. </w:t>
      </w:r>
    </w:p>
    <w:p>
      <w:pPr>
        <w:pStyle w:val="TextBody"/>
        <w:spacing w:lineRule="auto" w:line="276"/>
        <w:ind w:firstLine="709"/>
        <w:rPr/>
      </w:pPr>
      <w:r>
        <w:rPr/>
        <w:t xml:space="preserve">Департамент инвестиций и проектного сопровождения Краснодарского края, в рамках целевой программы государственной поддержки предпринимательства, осуществляет формирование региональной выставочной экспозиции и производит оплату аренды выставочной площади для субъектов малого и среднего предпринимательства за счет средств краевого бюджета. </w:t>
      </w:r>
    </w:p>
    <w:p>
      <w:pPr>
        <w:pStyle w:val="TextBody"/>
        <w:spacing w:lineRule="auto" w:line="276"/>
        <w:ind w:firstLine="709"/>
        <w:rPr/>
      </w:pPr>
      <w:r>
        <w:rPr/>
        <w:t xml:space="preserve">Оплата регистрационного взноса (8 тыс. руб.) и командировочные расходы (проезд, проживание, питание) осуществляется экспонентом-участником самостоятельно. С подробными условиями можно ознакомиться на сайте организаторов </w:t>
      </w:r>
      <w:hyperlink r:id="rId2">
        <w:r>
          <w:rPr>
            <w:rStyle w:val="InternetLink"/>
          </w:rPr>
          <w:t>www.smb-expo.ru</w:t>
        </w:r>
      </w:hyperlink>
      <w:r>
        <w:rPr/>
        <w:t xml:space="preserve">. </w:t>
      </w:r>
    </w:p>
    <w:p>
      <w:pPr>
        <w:pStyle w:val="TextBody"/>
        <w:spacing w:lineRule="auto" w:line="276"/>
        <w:ind w:firstLine="709"/>
        <w:rPr/>
      </w:pPr>
      <w:r>
        <w:rPr/>
        <w:t>Приглашаем Вас принять участие в данном мероприятии.</w:t>
      </w:r>
    </w:p>
    <w:p>
      <w:pPr>
        <w:pStyle w:val="TextBody"/>
        <w:spacing w:lineRule="auto" w:line="276"/>
        <w:ind w:firstLine="709"/>
        <w:rPr>
          <w:szCs w:val="28"/>
        </w:rPr>
      </w:pPr>
      <w:r>
        <w:rPr/>
        <w:t>О принятом решении проинформировать отдел экономики, инвестиций, потребительской сферы и предпринимательства муниципального образования Староминский район.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rPr>
          <w:szCs w:val="28"/>
        </w:rPr>
      </w:pPr>
      <w:r>
        <w:rPr>
          <w:b/>
          <w:szCs w:val="28"/>
        </w:rPr>
        <w:t>Вопрос 5. «О видах государственной и муниципальной поддержки субъектов малого и среднего предпринимательства, действующих в 2012 году»</w:t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  <w:t>Слушали: Пистунову Е.А.</w:t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76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Мероприятия долгосрочной краевой целевой программы «Государственная поддержка малого и среднего предпринимательства в Краснодарском крае» на 2009-2012 г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озмещение (субсидирование) из краевого бюджета части затрат на уплату процентов по кредитам кредитных организаций, полученным субъектами малого и среднего предприниматель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озмещение (субсидирование) из краевого бюджета части затрат на уплату процентов по кредитам кредитных организаций, полученным сельскохозяйственными кредитными потребительскими кооперативами, кредитными потребительскими кооперативами гражда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озмещение (субсидирование) из краевого бюджета части затрат по лизинговым платежам, понесенным субъектами малого и среднего предприним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07"/>
      <w:bookmarkEnd w:id="0"/>
      <w:r>
        <w:rPr>
          <w:sz w:val="28"/>
          <w:szCs w:val="28"/>
        </w:rPr>
        <w:t>- возмещение из краевого бюджета части затрат субъектов малого и среднего предпринимательства, связанных с разработкой и внедрением систем менеджмента качества на основе требований международных и государственных стандар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я долгосрочной муниципальной целевой программы «Развитие малого и среднего предпринимательств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(субсидирование) из краевого бюджета части затрат субъектов малого предпринимательства на ранней стадии их деятельности в части приобретения основных фондов и нематериальных актив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сидирование части затрат субъектов малого и среднего предпринимательства, связанных с их участием в ежегодном Международном инвестиционном форуме «Соч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sub_107"/>
      <w:bookmarkStart w:id="2" w:name="sub_107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еятельности гарантийного фонда Краснодарского края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 xml:space="preserve">В сложившихся непростых экономических условиях власти Краснодарского края поставили задачу - поддержать уже состоявшиеся предприятия и предпринимателей и создать такие условия, чтобы люди не боялись развивать собственный бизнес. 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 xml:space="preserve">Чтобы упростить доступность банковских кредитов для бизнеса, в Краснодарском крае создана некоммерческая организация "Гарантийный фонд поддержки субъектов малого предпринимательства Краснодарского края". 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>Теперь оформить кредит в банке возможно даже при недостаточной залоговой базе.</w:t>
      </w:r>
    </w:p>
    <w:p>
      <w:pPr>
        <w:pStyle w:val="Heading3"/>
        <w:rPr>
          <w:szCs w:val="28"/>
        </w:rPr>
      </w:pPr>
      <w:r>
        <w:rPr>
          <w:szCs w:val="28"/>
        </w:rPr>
        <w:t>Как воспользоваться поручительством Фонда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Вам необходимо самостоятельно обратиться в Банк, с которым Фонд заключил соглашение о сотрудничестве (далее – Банк-партнер) с заявкой на получение кредит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Банк-партнер рассматривает Вашу заявку и принимает решение о возможности кредитовани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Если единственное препятствие к получению кредита - недостаточная залоговая база, то Банк-партнер информирует Вас о возможности привлечения поручительства Фонд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Банк-партнер в срок не более 2 (Двух) рабочих дней с момента изъявления Вашего согласия направляет в Фонд заявку на получение поручительства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нд в срок не более 3 (Трех) рабочих дней с момента получения заявки принимает решение о предоставлении поручительства Заемщику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ение Фонда в письменной форме доводится до сведения Банка-партнера в течение 3 (Трех) рабочих дней со дня принятия решения.</w:t>
      </w:r>
    </w:p>
    <w:p>
      <w:pPr>
        <w:pStyle w:val="Normal"/>
        <w:numPr>
          <w:ilvl w:val="0"/>
          <w:numId w:val="2"/>
        </w:numPr>
        <w:spacing w:lineRule="auto" w:line="276" w:before="0" w:after="280"/>
        <w:rPr>
          <w:b/>
          <w:b/>
          <w:szCs w:val="28"/>
        </w:rPr>
      </w:pPr>
      <w:r>
        <w:rPr>
          <w:sz w:val="28"/>
          <w:szCs w:val="28"/>
        </w:rPr>
        <w:t>Банк-партнер и Заемщик в срок не позднее 3 (Трех) рабочих дней с момента их уведомления Фондом о принятии решения документально оформляют поручительство Фонда.</w:t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Вскрытие «Ящика доверия по вопросам малого и среднего предпринимательст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 Игнатенко А.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ab/>
        <w:t>В ящик доверия вопросов и предложения не поступило.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76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Решили:</w:t>
      </w:r>
    </w:p>
    <w:p>
      <w:pPr>
        <w:pStyle w:val="TextBody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1. Согласовать исключение помещений из Перечня муниципального имущества МО Староминский район, предназначенного для передачи во владение и   пользование СМСП и организациям, образующим инфраструктуру поддержки СМСП;       </w:t>
      </w:r>
    </w:p>
    <w:p>
      <w:pPr>
        <w:pStyle w:val="TextBody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2. СМСП принять участие в месячнике по наведению санитарного порядка на территории муниципального образования Староминский район;                                                        </w:t>
      </w:r>
    </w:p>
    <w:p>
      <w:pPr>
        <w:pStyle w:val="TextBody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2. СМСП, желающим принять участие в "Днях малого и среднего бизнеса России - 2012" представить заявки в отдел экономики, инвестиций, потребительской сферы и предпринимательства администрации МО Староминский район; </w:t>
      </w:r>
    </w:p>
    <w:p>
      <w:pPr>
        <w:pStyle w:val="TextBody"/>
        <w:spacing w:lineRule="auto" w:line="276"/>
        <w:ind w:firstLine="709"/>
        <w:rPr/>
      </w:pPr>
      <w:r>
        <w:rPr>
          <w:szCs w:val="28"/>
        </w:rPr>
        <w:t>3. СМСП по вопросам оказания мер государственной и муниципальной поддержки обращаться в:</w:t>
      </w:r>
    </w:p>
    <w:p>
      <w:pPr>
        <w:pStyle w:val="TextBody"/>
        <w:spacing w:lineRule="auto" w:line="276"/>
        <w:ind w:firstLine="709"/>
        <w:rPr/>
      </w:pPr>
      <w:r>
        <w:rPr>
          <w:szCs w:val="28"/>
        </w:rPr>
        <w:t>- отдел экономики, инвестиций, потребительской сферы и предпринимательства, управление сельского хозяйства администрации МО Староминский район;</w:t>
      </w:r>
    </w:p>
    <w:p>
      <w:pPr>
        <w:pStyle w:val="TextBody"/>
        <w:spacing w:lineRule="auto" w:line="276"/>
        <w:ind w:firstLine="709"/>
        <w:rPr/>
      </w:pPr>
      <w:r>
        <w:rPr>
          <w:szCs w:val="28"/>
        </w:rPr>
        <w:t>- управление по развитию малого и среднего предпринимательства ДИПС КК;</w:t>
      </w:r>
    </w:p>
    <w:p>
      <w:pPr>
        <w:pStyle w:val="TextBody"/>
        <w:spacing w:lineRule="auto" w:line="276"/>
        <w:ind w:firstLine="709"/>
        <w:rPr>
          <w:szCs w:val="28"/>
        </w:rPr>
      </w:pPr>
      <w:r>
        <w:rPr>
          <w:szCs w:val="28"/>
        </w:rPr>
        <w:t>- НКО "Гарантийный фонд поддержки субъектов малого и среднего предпринимательства КК".</w:t>
      </w:r>
    </w:p>
    <w:p>
      <w:pPr>
        <w:pStyle w:val="TextBody"/>
        <w:spacing w:lineRule="auto" w:line="276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>Председатель</w:t>
        <w:tab/>
        <w:tab/>
        <w:tab/>
        <w:tab/>
        <w:tab/>
        <w:tab/>
        <w:tab/>
        <w:tab/>
        <w:t xml:space="preserve">                  В.В.Горб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rPr/>
      </w:pPr>
      <w:r>
        <w:rPr>
          <w:szCs w:val="28"/>
        </w:rPr>
        <w:t>Секретарь</w:t>
        <w:tab/>
        <w:tab/>
        <w:tab/>
        <w:tab/>
        <w:tab/>
        <w:tab/>
        <w:tab/>
        <w:tab/>
        <w:tab/>
        <w:t xml:space="preserve">          Е.А.Пистун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04"/>
      <w:jc w:val="both"/>
    </w:pPr>
    <w:rPr>
      <w:bCs/>
      <w:color w:val="000000"/>
      <w:sz w:val="28"/>
      <w:szCs w:val="22"/>
    </w:rPr>
  </w:style>
  <w:style w:type="paragraph" w:styleId="21">
    <w:name w:val="Основной текст 2"/>
    <w:basedOn w:val="Normal"/>
    <w:qFormat/>
    <w:pPr>
      <w:jc w:val="both"/>
    </w:pPr>
    <w:rPr>
      <w:bCs/>
      <w:color w:val="000000"/>
      <w:sz w:val="28"/>
      <w:szCs w:val="22"/>
    </w:rPr>
  </w:style>
  <w:style w:type="paragraph" w:styleId="3">
    <w:name w:val="Основной текст 3"/>
    <w:basedOn w:val="Normal"/>
    <w:qFormat/>
    <w:pPr>
      <w:jc w:val="center"/>
    </w:pPr>
    <w:rPr>
      <w:bCs/>
      <w:color w:val="000000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b-exp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11:00Z</dcterms:created>
  <dc:creator>Lysenko</dc:creator>
  <dc:description/>
  <cp:keywords/>
  <dc:language>en-US</dc:language>
  <cp:lastModifiedBy>Аким</cp:lastModifiedBy>
  <cp:lastPrinted>2011-03-30T15:01:00Z</cp:lastPrinted>
  <dcterms:modified xsi:type="dcterms:W3CDTF">2012-04-19T07:41:00Z</dcterms:modified>
  <cp:revision>46</cp:revision>
  <dc:subject/>
  <dc:title>Совет предпринимателей при главе муниципального образования Староминский район </dc:title>
</cp:coreProperties>
</file>