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 августа 2011 года</w:t>
        <w:tab/>
        <w:t xml:space="preserve"> </w:t>
        <w:tab/>
        <w:t xml:space="preserve">                                                         ст. Староминская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1.00 зал заседан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Гор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Пистунова Елена Алекс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экономики, инвестиций, потребительской сферы и предпринимательства, ответственный секретарь Совета;</w:t>
            </w:r>
          </w:p>
        </w:tc>
      </w:tr>
      <w:tr>
        <w:trPr>
          <w:trHeight w:val="39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>
          <w:trHeight w:val="39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Белозор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rPr/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ки, инвестиций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>
          <w:trHeight w:val="660" w:hRule="atLeast"/>
        </w:trPr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толий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, начальник финансового управления;</w:t>
            </w:r>
          </w:p>
        </w:tc>
      </w:tr>
      <w:tr>
        <w:trPr>
          <w:trHeight w:val="585" w:hRule="atLeast"/>
        </w:trPr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СПХ «Юг»</w:t>
            </w:r>
          </w:p>
        </w:tc>
      </w:tr>
      <w:tr>
        <w:trPr>
          <w:trHeight w:val="495" w:hRule="atLeast"/>
        </w:trPr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ла Сергей Серг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ый инспектор ГИАЗ;</w:t>
            </w:r>
          </w:p>
        </w:tc>
      </w:tr>
      <w:tr>
        <w:trPr>
          <w:trHeight w:val="471" w:hRule="atLeast"/>
        </w:trPr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ш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районной ИФНС России № 12 по Краснодарскому краю</w:t>
            </w:r>
          </w:p>
        </w:tc>
      </w:tr>
      <w:tr>
        <w:trPr>
          <w:trHeight w:val="1095" w:hRule="atLeast"/>
        </w:trPr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Сергей Пет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>
          <w:trHeight w:val="121" w:hRule="atLeast"/>
        </w:trPr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ФХ;</w:t>
            </w:r>
          </w:p>
        </w:tc>
      </w:tr>
      <w:tr>
        <w:trPr>
          <w:trHeight w:val="39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Романенко Денис Серг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ХППК «РОСТ»;</w:t>
            </w:r>
          </w:p>
        </w:tc>
      </w:tr>
      <w:tr>
        <w:trPr>
          <w:trHeight w:val="9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Романенко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и градостроительства администрации муниципального образования Староминский район;</w:t>
            </w:r>
          </w:p>
        </w:tc>
      </w:tr>
      <w:tr>
        <w:trPr>
          <w:trHeight w:val="135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Терещенко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Валентина Александр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Колизей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"/>
        <w:gridCol w:w="5999"/>
      </w:tblGrid>
      <w:tr>
        <w:trPr>
          <w:trHeight w:val="345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Хананина Ирина Анатольевна</w:t>
            </w:r>
          </w:p>
        </w:tc>
        <w:tc>
          <w:tcPr>
            <w:tcW w:w="600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тароминский рынок»;</w:t>
            </w:r>
          </w:p>
        </w:tc>
      </w:tr>
      <w:tr>
        <w:trPr>
          <w:trHeight w:val="135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Черкова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Ксения Константиновна</w:t>
            </w:r>
          </w:p>
        </w:tc>
        <w:tc>
          <w:tcPr>
            <w:tcW w:w="600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молодежи администрации муниципального образования Староминский район;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rPr>
                <w:szCs w:val="28"/>
              </w:rPr>
            </w:pPr>
            <w:r>
              <w:rPr>
                <w:szCs w:val="28"/>
              </w:rPr>
              <w:t>Шека Алексей Алексеевич</w:t>
            </w:r>
          </w:p>
        </w:tc>
        <w:tc>
          <w:tcPr>
            <w:tcW w:w="600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Староминского сельского поселения;</w:t>
            </w:r>
          </w:p>
        </w:tc>
      </w:tr>
      <w:tr>
        <w:trPr>
          <w:trHeight w:val="330" w:hRule="atLeast"/>
        </w:trPr>
        <w:tc>
          <w:tcPr>
            <w:tcW w:w="385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: Сбербанка, Банка Первомайского, Россельхозбанка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5 человек;</w:t>
            </w:r>
          </w:p>
        </w:tc>
      </w:tr>
      <w:tr>
        <w:trPr>
          <w:trHeight w:val="330" w:hRule="atLeast"/>
        </w:trPr>
        <w:tc>
          <w:tcPr>
            <w:tcW w:w="385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туристической фирмы «Розовый слон»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auto" w:line="276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 человека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TextBody"/>
        <w:tabs>
          <w:tab w:val="clear" w:pos="709"/>
          <w:tab w:val="left" w:pos="127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Горб В.В. – глава муниципального образования Староминский район: «Вступительное слово»;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Белозор Е.А. – начальник отдела экономики, инвестиций, потребительской сферы и предпринимательства администрации муниципального образования Староминский район: «Об исполнении решений, принятых на заседании совета по развитию предпринимательства при главе муниципального образования Староминский район от 26 мая 2011 года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натенко А.Н. – заместитель главы муниципального образования, начальник финансового управления администрации муниципального образования Староминский район: «О мерах государственной и муниципальной поддержки малого и среднего предпринимательств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кредитных организаций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бербанк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Банк Первомайский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«Россельхозбанк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крытие «ящика доверия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е: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начальника отдела по делам молодежи администрации муниципального образования Староминский район Черковой К.К.: «О реализации проекта «Ты - предприниматель»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туристической фирмы «Розовый слон».</w:t>
      </w:r>
    </w:p>
    <w:p>
      <w:pPr>
        <w:pStyle w:val="TextBody"/>
        <w:tabs>
          <w:tab w:val="clear" w:pos="709"/>
          <w:tab w:val="left" w:pos="1273" w:leader="none"/>
        </w:tabs>
        <w:spacing w:lineRule="auto" w:line="276"/>
        <w:rPr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Горб В.В.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На прошлой неделе состоялась встреча с главой администрации (губернатора) Краснодарского края, на которой мы обсудили вопросы развития муниципального образования Староминский район. В первую очередь это строительство спортивного комплекса и стадиона, а также реконструкция стадиона Олимп. На данный момент в нашем районе 15 объектов социальной сферы находятся в состоянии ремонта. В перспективе строительство скважин, чтобы ликвидировать дефицит воды в отдаленных населенных пунктах муниципального образования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Белозор Е.А.:</w:t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На заседании Совета по развитию предпринимательства общим голосование членов совета было решено направить коллективное письмо на заместителя главы администрации (губернатора) Краснодарского края А.Ю. Агафонова.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>Данное письмо было подготовлено отделом экономики, инвестиций, потребительской сферы и предпринимательства. 22 июня мы получили ответ из региональной энергетической комиссии - департамента цен и тарифов Краснодарского края. Данная комиссия провела анализ темпов роста цен на газ в ООО «Скиф» и установило следующее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 xml:space="preserve">«Сравнительный анализ темпов роста отпускных цен на газ, реализуемый ООО «Газпром межрегионгаз Краснодар» ООО «Скиф», за январь-февраль 2011 года показал, что отпускные цена на газ по сопоставимым объектам («База» и «Магазин № 6»), приведенные к нормативной теплотворной способности газа 7900 ккал/м3 выросли на 15,0%, что соответствует параметрам роста цен на газ в 2011 году, определенных нормативными актами Российской Федерации». Более подробно с ответом региональной энергетической комиссии - департамента цен и тарифов Краснодарского края можно ознакомиться в отделе экономики, инвестиций, потребительской сферы и предпринимательства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Игнатенко А.Н.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В соответствии с долгосрочной краевой целевой программой «Государственная поддержка малого и среднего предпринимательства в Краснодарском крае» на 2009-2012 годы, департаментом инвестиций и проектного сопровождения Краснодарского края проводится отбор субъектов малого и среднего предпринимательства для возмещения (субсидирования)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информацией о порядке данного вида субсидирования можно ознакомиться на портале малого и среднего предпринимательства Краснодар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b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целях реализации постановления администрации муниципального образования Староминский район от 22 июня 2011 года №1065 «Об утверждении долгосрочной муниципальной целевой программы «Развитие малого и среднего предпринимательства на территории муниципального образования Староминский район на 2011-2014 годы» администрация муниципального образования Староминский район объявляет о проведении отбора субъектов малого и среднего предпринимательства Староминского района на право заключения договора о предоставлении бюджетных средств в форме субсидий для возмещения затрат по следующим направлениям поддержки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ab/>
        <w:t>- возмещения (субсидирования) из бюджета муниципального образования Староминский район части затрат на уплату процентов по кредитам кредитных организаций, полученным субъектам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мещения (субсидирования) из бюджета муниципального образования Староминский район части затрат субъектов малого и среднего предпринимательства, связанных с их участием в ежегодном Международном инвестиционном форуме «Сочи» (аренда, участ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ления и документы от субъектов малого и среднего предпринимательства принимаются с 6 августа 2011 года с понедельника по пятницу с 14.00 до 16.00 по адресу: ст. Староминская, ул. Красная, 13, кабинет №2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б условиях возмещения (субсидирования) из бюджета у образования Староминский район по мероприятиям долгосрочной муниципальной целевой программы «Развитие малого и среднего предпринимательства на территории муниципального образования Староминский район на 2011-2014 годы» и перечне необходимых документов можно получ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отделе экономики, инвестиций, потребительской сферы и предпринимательства администрации муниципального образования Староминский район по адресу: ст. Староминская, ул. Красная, 13, тел: 4-31-4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фициальном сайте администрации муниципального образования Староминский район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tarominska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должение темы государственной поддержки субъектов малого и среднего предпринимательства как на краевом, так и на районном уровне мы пригласили кредитные организации, которые работают на территории района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Выступления кредитных организаций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бербанк»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анк Первомайский»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сельхозбанк».</w:t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b/>
          <w:szCs w:val="28"/>
        </w:rPr>
        <w:t>Вскрытие ящика доверия – обращений не поступало;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Черкова К.К.:</w:t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Департаментом молодежной политики Краснодарского края проводится акция «Ты - предприниматель». Данная акция является краткосрочной и проводится до конца 2011 года.  Для участия необходимо зарегистрироваться на сайте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l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inventu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заполнить анкету участника в разделе «Молодежное предпринимательство», пройти тест на выявление предпринимательских способностей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Молодые предприниматели могут получить возможность: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ройти тренинги и мастер-классы с предпринимателями и бизнес-консультантами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ройти углубленное модульное образование по курсу бизнес-планирования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оучаствовать в конкурсах бизнес-идей и бизнес-проектов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ринять участие в региональном форуме молодых предпринимателей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ринять участие во Всероссийском конкурсе «Молодой предприниматель России»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олучить экспертизу молодежных предпринимательских проектов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олучить консультацию о субсидировании и государственной поддержке молодых предпринимателей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Cs w:val="28"/>
        </w:rPr>
        <w:t>Принять участие в межрегиональных, всероссийских и международных инвестиционных, экономических, инновационных форумах по молодежному предпринимательству;</w:t>
      </w:r>
    </w:p>
    <w:p>
      <w:pPr>
        <w:pStyle w:val="TextBody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Принять участие в международном Молодежном экономическом форуме, Всероссийском образовательном форуме «Селигер»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360"/>
        <w:rPr/>
      </w:pPr>
      <w:r>
        <w:rPr>
          <w:b/>
          <w:szCs w:val="28"/>
        </w:rPr>
        <w:t>Презентация туристической фирмы «Розовый слон»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Решили: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 xml:space="preserve">Руководителям предприятий и индивидуальным предпринимателям принять к сведению информацию заместителя главы муниципального образования Староминский район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 В.В.Горб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   Е.А.Пистунова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kuban.ru/" TargetMode="External"/><Relationship Id="rId3" Type="http://schemas.openxmlformats.org/officeDocument/2006/relationships/hyperlink" Target="http://www.admstarominska/" TargetMode="External"/><Relationship Id="rId4" Type="http://schemas.openxmlformats.org/officeDocument/2006/relationships/hyperlink" Target="http://www.mol-invent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1:00Z</dcterms:created>
  <dc:creator>Lysenko</dc:creator>
  <dc:description/>
  <cp:keywords/>
  <dc:language>en-US</dc:language>
  <cp:lastModifiedBy>Аким</cp:lastModifiedBy>
  <cp:lastPrinted>2011-03-30T08:33:00Z</cp:lastPrinted>
  <dcterms:modified xsi:type="dcterms:W3CDTF">2011-08-17T04:37:00Z</dcterms:modified>
  <cp:revision>36</cp:revision>
  <dc:subject/>
  <dc:title>Совет предпринимателей при главе муниципального образования Староминский район </dc:title>
</cp:coreProperties>
</file>