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тароминский рай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по развитию предпринимательства при главе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1 декабря 2011 года</w:t>
        <w:tab/>
        <w:t xml:space="preserve"> </w:t>
        <w:tab/>
        <w:t xml:space="preserve">                                                         ст. Староминска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1.00 зал заседаний</w:t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исутствовал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0"/>
        <w:gridCol w:w="547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Староминский район, председатель Совет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га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-председатель Совет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я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Прибой», заместитель председателя Совет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Иван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Староминского РайПО, заместитель председателя Совет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ту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экономики, инвестиций, потребительской сферы и предпринимательства администрации муниципального образования Староминский район, ответственный секретарь Совет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уман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з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, инвестиций, потребительской сферы и предпринимательства администрации муниципального Старомин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Дуэт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управления по вопросам архитектуры администрации муниципального образования Старомин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Кредо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у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КФПК «Надежда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х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Георг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ТО УФС Роспотребнадзора КК по Каневскому, Ленинградскому, Староминскому районам;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финансового управления администрации муниципального образования Старомин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ез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СХП «Юг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Староминского РРЭС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чу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ЦИАЗ отдела МВД РФ по Староминскому району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уб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Яковл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, фирма «Азбука Комфорта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Старомин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«Скиф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Старомин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колов Васил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Художественный салон «Сокол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уполномоченный оперативно-разыскной группы (ЭБ иПК) отдела МВД РФ по Староминскому району;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град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вел Ваг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;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Григо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а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Староминский рынок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о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Константи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ения ОАО «Росгосстрах» ст. Староминск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Геннад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НД Староминского района</w:t>
            </w:r>
          </w:p>
        </w:tc>
      </w:tr>
    </w:tbl>
    <w:p>
      <w:pPr>
        <w:pStyle w:val="TextBody"/>
        <w:tabs>
          <w:tab w:val="clear" w:pos="709"/>
          <w:tab w:val="left" w:pos="1273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1273" w:leader="none"/>
        </w:tabs>
        <w:spacing w:lineRule="auto" w:line="276"/>
        <w:rPr>
          <w:szCs w:val="28"/>
        </w:rPr>
      </w:pPr>
      <w:r>
        <w:rPr>
          <w:b/>
          <w:bCs/>
          <w:szCs w:val="28"/>
        </w:rPr>
        <w:t>Слушали: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Горб В.В.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епартамент инвестиций и проектного сопровождения Краснодарского края (далее – департамент) ежеквартально формируется рейтинг муниципальных образований, определяющий уровень развития малого и среднего предприниматель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5 группам территор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 многоотраслевой эконом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ромышленно-ориентированны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 курортно-туристской специализаци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 агропромышленной специализаци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 специализацией на сельском хозя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 входит в группу территорий со специализацией на сельском хозяйстве вместе с десятью муниципальными образованиями - Щербиновским, Белоглинским, Красноармейским, Павловским, Кущевским, Калининским, Крыловским, Новокубанским, Новопокровским и Отрадненским райо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личество субъектов малого и среднего предпринимательства в расчете на 1000 человек населения - 54 единиц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данному показателю Староминский район занимает 1 место. В среднем по группе значение данного показателя – 43 субъек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9 месяцев 2011 года количество субъектов малого и среднего предпринимательства в Староминском районе составило 2182 единицы. По отношению к аналогичному периоду прошлого года произошло их уменьшение на 8,3 %. В среднем по краю количество субъектов малого и среднего предпринимательства уменьшилось на 2,1 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общего количества субъектов малого и среднего предпринимательства – 91,2 % индивидуальные предприниматели. За период с 1 октября 2010 по 1 октября 2011 года произошло их уменьшение на </w:t>
        <w:br/>
        <w:t>199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о при уменьшении численности субъектов бизнеса, растет объем оборота субъектов малого и среднего предпринимательства в расчете на душу населения и составляет 165,1 тыс. 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ому показателю Староминский район занимает 1 место. В среднем по группе значение данного показателя – 82,8 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убъекты малого и среднего предпринимательства за 9 месяцев 2011 года обеспечили 45,3 % всего оборота района, что составляет 6,72 млрд. рублей, с ростом к аналогичному периоду 2010 года на 5,6 %. В среднем по краю прирост составил 6,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субъектов малого и среднего предпринимательства в расчете на душу населения – 2,0 тыс. рублей. </w:t>
        <w:br/>
        <w:t>По данному показателю Староминский район занимает 10 место. В среднем по группе значение данного показателя – 3,9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9 месяцев 2011 года объем инвестиций в основной капитал субъектов малого и среднего предпринимательства в муниципальном образовании Староминский район составил 82,7 млн. руб. По отношению к аналогичному периоду прошлого года произошло увеличение значения данного показателя на 7,7 %. В среднем по краю прирост составил 5,2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ятых в малом и среднем предпринимательстве в расчете на 1000 человек населения - 148 челове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ому показателю Староминский район занимает 5 место. В среднем по группе значение данного показателя - 139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феру малого и среднего предпринимательства Староминского района по итогам 9 месяцев 2011 года вовлечено 6013 человек. По отношению к аналогичному периоду 2010 года произошло уменьшение численности населения занятого в малом и среднем предпринимательстве на 2,3 %. В среднем по краю прирост составил 0,1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налоговых поступлений в консолидированный бюджет Краснодарского края от субъектов малого и среднего предпринимательства в расчете на одного субъекта – 72,1 тыс. 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ому показателю Староминский район занимает 1 место. В среднем по группе значение данного показателя – 48,6 тыс. 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умма выданных кредитов субъектам малого и среднего предпринимательства в расчете на одного субъекта – 179,6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ому показателю Староминский район занимает 9 место. В среднем по группе значение данного показателя  – 312,5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им образом, по совокупности экономических показателей, Староминский район по итогам 9 месяцев 2011 года, в своей группе занял 3 мест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, вместе с тем, на протяжении 2010 и 2011 годов наблюдается снижение количества индивидуальных предпринимателей, проведен анализ причин снижения данного показателя.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натенко А.Н.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Выявленные причины снижения количества индивидуальных предпринимателей в муниципальном образовании Староминский район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количества предпринимателей выглядит следующим образом</w:t>
      </w:r>
      <w:r>
        <w:rPr/>
        <w:t>: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предпринимателей состоящих на учет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по отношению к началу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0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снижения количества индивидуальных предприним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ественный рост тарифов страховых взнос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величина тарифов страховых взносов увеличена с 14 % до </w:t>
        <w:br/>
        <w:t xml:space="preserve">34 % (в 2,5 раза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ан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тоятельство вынудило прекратить предпринимательскую деятельность тех лиц, которые осуществляли деятельность не постоянно, а эпизод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ее снижение индивидуальных предпринимателей отмечено по следующим видам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розничная торговля (ОКВЭД 52.11 – 52.63) – 84 человека, что составляет 29,5% от общего числа индивидуальных предпринимателей, снятых с налогового учета с начала года, в том числе, розничная торговля в палатках и на рынках (ОКВЭД 52.62) – 57 человек, или 20% от общего числа. При этом за указанный период по данным видам деятельности зарегистрировано 42 индивидуальных предприним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строительные и отделочные работы (ОКВЭД 45.21 – 45.45) – 35 человек, или 12,3% от общей численности. При этом за указанный период по данным видам деятельности зарегистрировано 6 индивидуальных предприним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еятельность такси (ОКВЭД 60.20) – 25 человек или 8,8% от общей численности. При этом за указанный период по данным видам деятельности зарегистрировано 6 индивидуальных предприним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услуг парикмахерскими и салонами красоты (ОКВЭД 93.02) – 15 человек, или 5,3% от общей численности. При этом за указанный период по данному виду деятельности зарегистрировано 5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виды деятельности – 44,1% от общей численност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11 года снижение количества предпринимателей в Староминском районе составило 165 субъектов (7,7%). 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, средняя эффективность одного предпринимателя, осуществляющего деятельность на территории Староминского района, за последний календарный год (1 октября 2011 года по отношению к 1 октября 2010 года) возросла на 14,4%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снижение на 9,1% количества индивидуальных предпринимателей на 1 октября 2011 года по сравнению с аналогичной датой предыдущего периода сопровождалось ростом оборота на 4%. В результате эффективность следующая: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 1 октября 2010 года – 0,907 млн. руб. на одного субъекта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1 октября 2011 года – 1,038 млн. руб. на одного су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эффективности деятельности индивидуальных предпринимателей подтверждает факт снятия с учета в первую очередь тех субъектов, вклад которых в экономическое развитие района минимал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ого анализа администрацией Краснодарского края выданы следующие рекоменд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финансирования мероприятий программы поддержки малого и среднего бизнес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софинансировании для привлечения средств краевого бюджета для реализации программ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ивизация работы по привлечению населения в сферу предпринимательства путем проведения информационной, консультационной и разъяснительной работы (семинары, совещания, «Дни открытых дверей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перечня имущества, предназначенного для сдачи в аренду субъектам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ализация мер поддержки в области подготовки, переподготовки и повышения квалификации кадров для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92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Шаронова Е.К.:</w:t>
      </w:r>
    </w:p>
    <w:p>
      <w:pPr>
        <w:pStyle w:val="TextBody"/>
        <w:spacing w:lineRule="auto" w:line="276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 страховании опасных производственных объектов в соответствии с требованиями Федерального закона от 27 июля 2010 года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. </w:t>
      </w:r>
    </w:p>
    <w:p>
      <w:pPr>
        <w:pStyle w:val="TextBody"/>
        <w:spacing w:lineRule="auto" w:line="276"/>
        <w:rPr/>
      </w:pPr>
      <w:r>
        <w:rPr>
          <w:szCs w:val="28"/>
        </w:rPr>
        <w:tab/>
        <w:t>Страховой отдел ООО «Росгосстрах» ст. Староминская предлагает свои услуги по страхованию опасных производственных объектов, а также следующие виды услуг: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страхование от несчастных случаев и болезни;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комплексная финансовая защита от непредвиденных обстоятельств;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накопления к важному событию;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накопление средств на образование;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страхование автогражданской ответственности;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услуги негосударственного пенсионного фонда «Росгосстрах»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Белозор Е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Законодательного собрания Краснодарского края от 24 ноября 2010 года №2248-П «О плане мероприятий, направленных на развитие малого предпринимательства в Краснодарском крае» 24 февраля 2011 года утвержден План мероприятий направленных на развитие малого и среднего предпринимательства на территории муниципального образования Староминский район, представляем вам информацию о выполнении плана мероприятий, направленных на развитие малого и среднего предпринимательства в муниципальном образовании Староминский район (приложение №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текстом отчета о реализации Плана можно ознакомиться на официальном сайте администрации муниципального образования Староминский район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omins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сылке «Инвестиционный портал» в разделе «малый бизнес», подраздел «Состояние и перспективы развития предпринимательства в М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вам внести предложения по корректировке плана мероприятий, направленных на развитие малого и среднего предпринимательства в муниципальном образовании Староминский район на 2012 год.  Ваши предложения необходимо представить в отдел экономики, инвестиций, потребительской сферы и предпринимательства администрации муниципального образования Староминский район: ст. Староминская, ул. Красная, 13, кабинет 22, тел:4-31-48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tarom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Пистунова Е.А.: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В 2011 году, вместе с сегодняшним, проведено 4 заседания совета по развитию предпринимательства при главе муниципального образования Староминский район (далее – Совет). На заседаниях были рассмотрены следующие вопросы: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рост тарифов на жилищно-коммунальные услуги и размера социальных выплат. От имени Совета в адрес, курирующего вице-губернатора А.Ю.Агафонова, на основании представленных предприятиями данных, направлено обращение о росте тарифов и социальных выплат. Получено заключение Региональной энергетической комиссии – департамента цен и тарифов Краснодарского края о соответствии темпов роста – 115% тарифов требованиям нормативных актов Российской Федерации;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 xml:space="preserve">- организация обучающих семинаров. От имени совета в адрес руководителя департамента инвестиций направлено предложение об организации обучающего семинара «О применении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 Когда пришло приглашение на однодневный семинар в г. Ейск по данной тематике желание принять в нем участи выразил 1 предприниматель.  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на протяжении ряда лет неоднократно обсуждался вопрос снижения ставок налога на землю для субъектов малого и среднего предпринимательства на территории Староминского сельского поселения. Администрацией Староминского сельского поселения сравнительный анализ ставок земельного налога для земель, предназначенных для размещения торговли, общественного питания, бытового обслуживания в Староминском, Каневском и Ленинградском сельских поселениях, таким образом, стоимость 1 кв. м земли Каневское сельское поселение – 3304,57 рублей, Ленинградское сельское поселение – 2808,41 рублей, Староминское сельское поселение – 2533,29 рублей;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возможность выделения свободных земельных участков из земель фонда перераспределения  для КФХ;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о распределении льготных ГСМ для сельхозтоваропроизводителей района;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в мае, на торжественном заседании Совета мы подвели итоги районных конкурсов и наградили победителей;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обсуждали меры государственной поддержки субъектов малого и среднего предпринимательства (получение субсидий из краевого бюджета на возмещение части процентной ставки по кредитам и лизинговым платежам, а также получение субсидий на раннем этапе деятельности);</w:t>
      </w:r>
    </w:p>
    <w:p>
      <w:pPr>
        <w:pStyle w:val="TextBody"/>
        <w:tabs>
          <w:tab w:val="left" w:pos="709" w:leader="none"/>
        </w:tabs>
        <w:rPr>
          <w:szCs w:val="28"/>
        </w:rPr>
      </w:pPr>
      <w:r>
        <w:rPr>
          <w:szCs w:val="28"/>
        </w:rPr>
        <w:tab/>
        <w:t>- присутствовали на презентациях коммерческих предложений банков, представленных на территории района;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неоднократно приглашали руководителей предприятий и предпринимателей района на мероприятия проводимые администрацией Краснодарского края. Но, к сожалению, не можем отметить высокий уровень активности бизнес-сообщества района в данных мероприятиях.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 xml:space="preserve">Зато 6 октября 2011 года, представительная делегация Староминского района приняла участие в Межрегиональном конгрессе малого и среднего бизнеса «Бизнес-конгресс» в г. Ростове-на-Дону. Инициатором и организатором Конгресса выступил Фонд регионального развития «Перспектива» г. Екатеринбург. </w:t>
      </w:r>
    </w:p>
    <w:p>
      <w:pPr>
        <w:pStyle w:val="TextBody"/>
        <w:tabs>
          <w:tab w:val="left" w:pos="709" w:leader="none"/>
        </w:tabs>
        <w:rPr>
          <w:szCs w:val="28"/>
        </w:rPr>
      </w:pPr>
      <w:r>
        <w:rPr>
          <w:szCs w:val="28"/>
        </w:rPr>
        <w:tab/>
        <w:t xml:space="preserve">В рамках Конгресса отметили лидеров бизнеса.  Лауреатами премии «Золотой фонд регионов» стали: </w:t>
      </w:r>
    </w:p>
    <w:p>
      <w:pPr>
        <w:pStyle w:val="TextBody"/>
        <w:tabs>
          <w:tab w:val="left" w:pos="709" w:leader="none"/>
        </w:tabs>
        <w:rPr>
          <w:szCs w:val="28"/>
        </w:rPr>
      </w:pPr>
      <w:r>
        <w:rPr>
          <w:szCs w:val="28"/>
        </w:rPr>
        <w:tab/>
        <w:t xml:space="preserve">- Терещенко В.А. директор ООО «Колизей»; 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Соколов В.А. директор ООО «Художественный салон «Сокол»;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Цыганко О.Г. директор ООО «Булат»;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Асланов А.С. директор ООО «Шумахер»;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- Ковраева Л.И. директор ООО «Элит»;</w:t>
      </w:r>
    </w:p>
    <w:p>
      <w:pPr>
        <w:pStyle w:val="TextBody"/>
        <w:tabs>
          <w:tab w:val="left" w:pos="709" w:leader="none"/>
        </w:tabs>
        <w:rPr>
          <w:szCs w:val="28"/>
        </w:rPr>
      </w:pPr>
      <w:r>
        <w:rPr>
          <w:szCs w:val="28"/>
        </w:rPr>
        <w:tab/>
        <w:t>- индивидуальный предприниматель Седой В.В. ателье «Силуэт».</w:t>
      </w:r>
    </w:p>
    <w:p>
      <w:pPr>
        <w:pStyle w:val="TextBody"/>
        <w:tabs>
          <w:tab w:val="left" w:pos="709" w:leader="none"/>
        </w:tabs>
        <w:rPr/>
      </w:pPr>
      <w:r>
        <w:rPr>
          <w:szCs w:val="28"/>
        </w:rPr>
        <w:tab/>
        <w:t>В 2011 году в  копилку малого и среднего бизнеса района вошли следующие награды: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before="0" w:after="120"/>
        <w:rPr>
          <w:szCs w:val="28"/>
        </w:rPr>
      </w:pPr>
      <w:r>
        <w:rPr>
          <w:szCs w:val="28"/>
        </w:rPr>
        <w:t>краевые:</w:t>
      </w:r>
    </w:p>
    <w:p>
      <w:pPr>
        <w:pStyle w:val="TextBody"/>
        <w:tabs>
          <w:tab w:val="clear" w:pos="709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- в номинации «Лучший предприниматель Краснодарского края в сельском хозяйстве» 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сто занял - индивидуальный предприниматель, глава КФХ Резниченко Андрей Алексеевич;  </w:t>
      </w:r>
    </w:p>
    <w:p>
      <w:pPr>
        <w:pStyle w:val="TextBody"/>
        <w:tabs>
          <w:tab w:val="clear" w:pos="709"/>
          <w:tab w:val="left" w:pos="0" w:leader="none"/>
          <w:tab w:val="left" w:pos="1273" w:leader="none"/>
        </w:tabs>
        <w:ind w:firstLine="709"/>
        <w:rPr>
          <w:szCs w:val="28"/>
        </w:rPr>
      </w:pPr>
      <w:r>
        <w:rPr>
          <w:szCs w:val="28"/>
        </w:rPr>
        <w:t>- премия в области «Качества» ООО «Художественный салон «Сокол»;</w:t>
      </w:r>
    </w:p>
    <w:p>
      <w:pPr>
        <w:pStyle w:val="TextBody"/>
        <w:tabs>
          <w:tab w:val="clear" w:pos="709"/>
          <w:tab w:val="left" w:pos="0" w:leader="none"/>
          <w:tab w:val="left" w:pos="1273" w:leader="none"/>
        </w:tabs>
        <w:ind w:firstLine="709"/>
        <w:rPr>
          <w:szCs w:val="28"/>
        </w:rPr>
      </w:pPr>
      <w:r>
        <w:rPr>
          <w:szCs w:val="28"/>
        </w:rPr>
        <w:t>- конкурс «Кубанская семья – 2011» номинация «Семья добрых сердец – остров милосердия»;</w:t>
      </w:r>
    </w:p>
    <w:p>
      <w:pPr>
        <w:pStyle w:val="TextBody"/>
        <w:tabs>
          <w:tab w:val="clear" w:pos="709"/>
          <w:tab w:val="left" w:pos="1273" w:leader="none"/>
        </w:tabs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 признание некоммерческих организаций и своих коллег получили:</w:t>
      </w:r>
    </w:p>
    <w:p>
      <w:pPr>
        <w:pStyle w:val="TextBody"/>
        <w:tabs>
          <w:tab w:val="clear" w:pos="709"/>
          <w:tab w:val="left" w:pos="1273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- федеральный конкурс «Бизнес-Успех 2011», организованный Общероссийской общественной организацией предпринимателей «Опора России» - 1 место в номинации «Лучший инновационный проект» и награда «Золотой домкрат» «Бизнес-Успех» - ООО «Прибой», итоги федерального конкурса будут подведены в феврале 2012 года, так что пожелаем удачи нашему предприятию;</w:t>
      </w:r>
    </w:p>
    <w:p>
      <w:pPr>
        <w:pStyle w:val="TextBody"/>
        <w:tabs>
          <w:tab w:val="clear" w:pos="709"/>
          <w:tab w:val="left" w:pos="1273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конкурс «Лучший рынок Гильдии», организатор НП «Краснодарская краевая Гильдия рынков», в номинации «Универсальный розничный рынок сельского поселения» -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есто ООО «Староминский рынок»</w:t>
      </w:r>
    </w:p>
    <w:p>
      <w:pPr>
        <w:pStyle w:val="TextBody"/>
        <w:tabs>
          <w:tab w:val="left" w:pos="709" w:leader="none"/>
        </w:tabs>
        <w:rPr>
          <w:szCs w:val="28"/>
        </w:rPr>
      </w:pPr>
      <w:r>
        <w:rPr>
          <w:szCs w:val="28"/>
        </w:rPr>
        <w:tab/>
        <w:t>и многие другие достижения Ваших предприятий.</w:t>
      </w:r>
    </w:p>
    <w:p>
      <w:pPr>
        <w:pStyle w:val="TextBody"/>
        <w:tabs>
          <w:tab w:val="left" w:pos="709" w:leader="none"/>
        </w:tabs>
        <w:rPr>
          <w:szCs w:val="28"/>
        </w:rPr>
      </w:pPr>
      <w:r>
        <w:rPr>
          <w:szCs w:val="28"/>
        </w:rPr>
        <w:tab/>
        <w:t>В соответствии с положением о совете по развитию предпринимательства при главе муниципального образования Староминский район заседания совета должны проводиться ежеквартально. В случае необходимости могут быть созваны внеочередные заседания.</w:t>
      </w:r>
    </w:p>
    <w:p>
      <w:pPr>
        <w:pStyle w:val="TextBody"/>
        <w:tabs>
          <w:tab w:val="left" w:pos="709" w:leader="none"/>
        </w:tabs>
        <w:rPr>
          <w:szCs w:val="28"/>
        </w:rPr>
      </w:pPr>
      <w:r>
        <w:rPr>
          <w:szCs w:val="28"/>
        </w:rPr>
        <w:tab/>
        <w:t>Предлагаем в 2012 году проводить заседания Совета ежеквартально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>
          <w:b/>
          <w:szCs w:val="28"/>
        </w:rPr>
        <w:t>Зарахович Ю.В.:</w:t>
      </w:r>
    </w:p>
    <w:p>
      <w:pPr>
        <w:pStyle w:val="TextBody"/>
        <w:spacing w:lineRule="auto" w:line="276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Департамент молодежной политики Краснодарского края и государственное бюджетное учреждение «Молодежный центр инноваций и технологий «Инвентум» реализуют проект «Ты – предприниматель!», направленный на вовлечение молодежи в предпринимательскую деятельность.</w:t>
      </w:r>
    </w:p>
    <w:p>
      <w:pPr>
        <w:pStyle w:val="TextBody"/>
        <w:spacing w:lineRule="auto" w:line="276"/>
        <w:rPr/>
      </w:pPr>
      <w:r>
        <w:rPr>
          <w:szCs w:val="28"/>
        </w:rPr>
        <w:t>Проект «Ты – предприниматель!» включает комплекс мероприятий, которые сопровождают молодых людей на всем пути от идеи до создания собственного бизнеса, и направлен на активную молодежь в возрасте от 18 до 30 лет, проживающую на территории Краснодарского края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Для того, чтобы принять участие в проекте «Ты – предприниматель», необходимо зарегистрироваться на сайте ГБУ КК «Молодежный центр «Инвентум», заполнить анкету участника в разделе «Молодежное предпринимательство» и пройти тест на выявление предпринимательских способностей. В Староминском районе более 40 молодых людей. 12 ребят пригласили на тренинг с бизнес-консультантами, где они оформили свои бизнес идеи. Среди конкурсантов прошел отбор и три претендента были приглашены на обучение бизнес-планированию, которое представляло собой 4-дневный курс и включало в себя такие разделы, как резюме исследования, предыстория и основная идея проекта, анализ рынка и стратегия маркетинга, сырье и материалы, место осуществления, строительная площадка и экологическая оценка, инженерное проектирование и технология, организация производства и накладные расходы, кадровые ресурсы, планирование и сметная стоимость работ по проекту, финансовая оценка, экономический анализ издержек и прибыли. Результатом обучения стал готовый бизнес-план, который для многих ребят станет основой их будущего бизнеса. Один из бизнес-планов был одобрен и этот человек открыл предпринимательство и получил субсидию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Вскрытие ящика доверия.</w:t>
      </w:r>
    </w:p>
    <w:p>
      <w:pPr>
        <w:pStyle w:val="TextBody"/>
        <w:spacing w:lineRule="auto" w:line="276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бращений не поступило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Решили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Cs w:val="28"/>
        </w:rPr>
        <w:t>Руководителям предприятий и индивидуальным предпринимателям принять к сведению информацию:</w:t>
      </w:r>
    </w:p>
    <w:p>
      <w:pPr>
        <w:pStyle w:val="TextBody"/>
        <w:numPr>
          <w:ilvl w:val="1"/>
          <w:numId w:val="2"/>
        </w:numPr>
        <w:spacing w:lineRule="auto" w:line="276"/>
        <w:rPr>
          <w:szCs w:val="28"/>
        </w:rPr>
      </w:pPr>
      <w:r>
        <w:rPr>
          <w:szCs w:val="28"/>
        </w:rPr>
        <w:t xml:space="preserve">главы муниципального образования Староминский район. </w:t>
      </w:r>
    </w:p>
    <w:p>
      <w:pPr>
        <w:pStyle w:val="TextBody"/>
        <w:numPr>
          <w:ilvl w:val="1"/>
          <w:numId w:val="2"/>
        </w:numPr>
        <w:spacing w:lineRule="auto" w:line="276"/>
        <w:rPr/>
      </w:pPr>
      <w:r>
        <w:rPr>
          <w:szCs w:val="28"/>
        </w:rPr>
        <w:t>заместителя главы муниципального образования Староминский район, начальника финансового управления администрации муниципального образования Староминский район.</w:t>
      </w:r>
    </w:p>
    <w:p>
      <w:pPr>
        <w:pStyle w:val="TextBody"/>
        <w:numPr>
          <w:ilvl w:val="1"/>
          <w:numId w:val="2"/>
        </w:numPr>
        <w:spacing w:lineRule="auto" w:line="276"/>
        <w:rPr>
          <w:szCs w:val="28"/>
        </w:rPr>
      </w:pPr>
      <w:r>
        <w:rPr>
          <w:szCs w:val="28"/>
        </w:rPr>
        <w:t>заместителя начальника отдела экономики, инвестиций, потребительской сферы и предпринимательства администрации муниципального образования Староминский район;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Членам Совета внести предложения в отдел экономики, инвестиций, потребительской сферы и предпринимательства по корректировке плана мероприятий, направленных на развитие малого и среднего предпринимательства в муниципальном образовании Староминский район на 2012 год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Cs w:val="28"/>
        </w:rPr>
        <w:t>В 2012 году проводить заседания Совета ежеквартально, в случае необходимости созывать внеочередные совещ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Председатель</w:t>
        <w:tab/>
        <w:tab/>
        <w:tab/>
        <w:tab/>
        <w:tab/>
        <w:tab/>
        <w:tab/>
        <w:tab/>
        <w:t xml:space="preserve">                  В.В.Горб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/>
      </w:pPr>
      <w:r>
        <w:rPr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   Е.А.Пистунова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11:00Z</dcterms:created>
  <dc:creator>Lysenko</dc:creator>
  <dc:description/>
  <cp:keywords/>
  <dc:language>en-US</dc:language>
  <cp:lastModifiedBy>Аким</cp:lastModifiedBy>
  <cp:lastPrinted>2011-03-30T08:33:00Z</cp:lastPrinted>
  <dcterms:modified xsi:type="dcterms:W3CDTF">2011-12-23T12:40:00Z</dcterms:modified>
  <cp:revision>41</cp:revision>
  <dc:subject/>
  <dc:title>Совет предпринимателей при главе муниципального образования Староминский район </dc:title>
</cp:coreProperties>
</file>