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ТОКОЛ ЗАСЕДАНИЯ</w:t>
      </w:r>
    </w:p>
    <w:p>
      <w:pPr>
        <w:pStyle w:val="3"/>
        <w:rPr/>
      </w:pPr>
      <w:r>
        <w:rPr/>
        <w:t>Совета по  развитию малого и среднего предпринимательства муниципального образования Старомин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color w:val="000000"/>
          <w:sz w:val="28"/>
          <w:szCs w:val="22"/>
        </w:rPr>
      </w:pPr>
      <w:r>
        <w:rPr>
          <w:sz w:val="28"/>
        </w:rPr>
        <w:t>23 декабря 2010 года                                                                   ст-ца Староминская</w:t>
      </w:r>
    </w:p>
    <w:p>
      <w:pPr>
        <w:pStyle w:val="Normal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сутствовали: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Heading3"/>
              <w:rPr/>
            </w:pPr>
            <w:r>
              <w:rPr/>
              <w:t>Горб Владимир Василь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глава МО Староминский район, председатель Совет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/>
            </w:pPr>
            <w:r>
              <w:rPr/>
              <w:t>Цыганко Олег Иван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со-председатель Совет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Пистунова Елена Алексе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отдела инвестиционного развития, потребительской сферы и предпринимательства администрации МО Староминский район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Арзуманян Елена Никола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Бачинский Валерий Никола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Белина Иван Алексе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енеральный директор ООО «Аверс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Богдан Ирина Петро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енсионный фонд РФ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Воронцов Сергей Владими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Галась Олег Анатоль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ный инженер ООО «Архстройсервис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Ганжула Андрей Владими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директора ООО «ААА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кач Александр Пет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ОО «Дуэт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уба Александр Никола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уководитель МУ «Районный сельскохозяйственный информационно-консультационный центр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а Татьяна Василь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енсионный фонд РФ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хненко Валентин Георги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заместитель начальника ТО УФС Роспотребнадзора КК по Каневскому, Ленинградскому, Староминскому районах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натенко Анатолий Никола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исполняющий обязанности заместителя главы МО Староминский район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абуцкая Майя Евгень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старший инспектор отдела инвестиционного развития, потребительской сферы и предпринимательства администрации МО Староминский район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одезный Александр Николаевич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енеральный директор СХП «Юг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енко Сергей Василь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ОО «Советник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убный Григорий Яковл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, фирма «Азбука Комфорта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енко Сергей Никола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тдела архитектуры и градостроительства администрации МО Староминский район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ченко Александр Викто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ховская Ирина Владимиро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ПТО ООО «Стройсервис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ун Виталий Владими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ОО «ДИАМАНД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боус Екатерина Анатоль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пециалист 1 категории отдела инвестиционного развития, потребительской сферы и предпринимательства администрации МО Староминский район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 Василий Александ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ОО «Художественный салон «Сокол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вьев Аркадий Владими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ЗАО «Юридическая компания «Паритет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ченко Елена Серге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едущий специалист отдела инвестиционного развития, потребительской сферы и предпринимательства администрации МО Староминский район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ынько Владимир Леонид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енко Сергей Пет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имущественных отношений администрации МО Староминский район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овит Павел Алексе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сполнительный директор некоммерческой организации «Револьверный фонд Краснодарского края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градян Манвел Ваган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анина Ирина Анатоль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ОО «Староминский рынок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касова Мария Александро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ОО «Стройсервис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шков Сергей Константин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сполнительный директор ОАО «Староминскаярайгаз»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енко Роман Геннадь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ГПН по Староминскому району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МИ района (МУП РКИЦ «Староминская», Редакция газеты «Степная Новь».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b/>
          <w:bCs/>
          <w:szCs w:val="28"/>
        </w:rPr>
        <w:t>Слушали:</w:t>
      </w:r>
    </w:p>
    <w:p>
      <w:pPr>
        <w:pStyle w:val="TextBody"/>
        <w:tabs>
          <w:tab w:val="clear" w:pos="708"/>
          <w:tab w:val="left" w:pos="1273" w:leader="none"/>
        </w:tabs>
        <w:spacing w:lineRule="auto" w:line="276"/>
        <w:ind w:firstLine="426"/>
        <w:rPr/>
      </w:pPr>
      <w:r>
        <w:rPr>
          <w:b/>
          <w:bCs/>
          <w:szCs w:val="28"/>
        </w:rPr>
        <w:t xml:space="preserve">По первому вопросу </w:t>
      </w:r>
      <w:r>
        <w:rPr>
          <w:bCs/>
          <w:szCs w:val="28"/>
        </w:rPr>
        <w:t>слушал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Горб В.В. – главу муниципального образования Староминский район: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>В настоящее время в администрации муниципального образования Староминский район создано Координационное Совещание при главе муниципального образования Староминский район для решения важнейших неотложных вопросов. Решения данного Совещания будут носить нормативно правовой характер и будут обязательны к исполнению. При необходимости, в случае невозможности решения каких-либо вопросов на местном уровне, будут направляться необходимые обращения в краевые структуры.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b/>
          <w:szCs w:val="28"/>
        </w:rPr>
        <w:t xml:space="preserve">По второму вопросу «О разработке плана мероприятий, направленных на развитие малого и среднего предпринимательства в муниципальном образовании Староминский район» </w:t>
      </w:r>
      <w:r>
        <w:rPr>
          <w:szCs w:val="28"/>
        </w:rPr>
        <w:t xml:space="preserve">слушали Пистунову Е.А. - </w:t>
      </w:r>
      <w:r>
        <w:rPr>
          <w:bCs w:val="false"/>
          <w:szCs w:val="28"/>
        </w:rPr>
        <w:t>начальника отдела инвестиционного развития, потребительской сферы и предпринимательства администрации муниципального образования Староминский район:</w:t>
      </w:r>
    </w:p>
    <w:p>
      <w:pPr>
        <w:pStyle w:val="TextBody"/>
        <w:tabs>
          <w:tab w:val="clear" w:pos="708"/>
          <w:tab w:val="left" w:pos="0" w:leader="none"/>
        </w:tabs>
        <w:ind w:firstLine="426"/>
        <w:rPr>
          <w:szCs w:val="28"/>
        </w:rPr>
      </w:pPr>
      <w:r>
        <w:rPr>
          <w:szCs w:val="28"/>
        </w:rPr>
        <w:t>На последнем заседании совета по развитию предпринимательства при главе муниципального образования Староминский район, которое состоялось 23 ноября 2010 года по рассматриваемым вопросам решили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6"/>
        <w:rPr/>
      </w:pPr>
      <w:r>
        <w:rPr>
          <w:szCs w:val="28"/>
        </w:rPr>
        <w:t xml:space="preserve">Отделу инвестиционного развития, потребительской сферы и предпринимательства </w:t>
      </w:r>
      <w:r>
        <w:rPr>
          <w:bCs w:val="false"/>
          <w:szCs w:val="28"/>
        </w:rPr>
        <w:t>направить предложения по вопросу введения на территории Краснодарского края упрощенной системы налогообложения на основе патента:</w:t>
      </w:r>
    </w:p>
    <w:p>
      <w:pPr>
        <w:pStyle w:val="22"/>
        <w:tabs>
          <w:tab w:val="clear" w:pos="708"/>
          <w:tab w:val="left" w:pos="0" w:leader="none"/>
        </w:tabs>
        <w:ind w:firstLine="426"/>
        <w:rPr/>
      </w:pPr>
      <w:r>
        <w:rPr>
          <w:bCs w:val="false"/>
          <w:szCs w:val="28"/>
        </w:rPr>
        <w:t xml:space="preserve">-  целесообразно утвердить проект </w:t>
      </w:r>
      <w:r>
        <w:rPr>
          <w:szCs w:val="28"/>
        </w:rPr>
        <w:t>федерального закона «О внесении изменений в статью 18 части первой и часть вторую Налогового кодекса РФ, Бюджетный кодекс Российской Федерации и о внесении изменений в некоторые законодательные акты Российской Федерации и признании утратившими силу некоторых законодательных актов (положений законодательных актов) Российской Федерации»</w:t>
      </w:r>
      <w:r>
        <w:rPr>
          <w:bCs w:val="false"/>
          <w:szCs w:val="28"/>
        </w:rPr>
        <w:t>;</w:t>
      </w:r>
    </w:p>
    <w:p>
      <w:pPr>
        <w:pStyle w:val="22"/>
        <w:tabs>
          <w:tab w:val="clear" w:pos="708"/>
          <w:tab w:val="left" w:pos="426" w:leader="none"/>
        </w:tabs>
        <w:ind w:firstLine="426"/>
        <w:rPr>
          <w:bCs w:val="false"/>
          <w:szCs w:val="28"/>
        </w:rPr>
      </w:pPr>
      <w:r>
        <w:rPr>
          <w:bCs w:val="false"/>
          <w:szCs w:val="28"/>
        </w:rPr>
        <w:t>- необходимо расширить перечень видов предпринимательской деятельности;</w:t>
      </w:r>
    </w:p>
    <w:p>
      <w:pPr>
        <w:pStyle w:val="22"/>
        <w:tabs>
          <w:tab w:val="clear" w:pos="708"/>
          <w:tab w:val="left" w:pos="426" w:leader="none"/>
        </w:tabs>
        <w:ind w:firstLine="426"/>
        <w:rPr>
          <w:bCs w:val="false"/>
          <w:szCs w:val="28"/>
        </w:rPr>
      </w:pPr>
      <w:r>
        <w:rPr>
          <w:bCs w:val="false"/>
          <w:szCs w:val="28"/>
        </w:rPr>
        <w:t>-  создать рабочую группу с участием контролирующих органов, структур администрации муниципального образования Староминский район, бизнес сообщества, депутатов для пересмотра  размеров годовых доходов, приведенных в проекте, и уточнения видов предпринимательской деятельности.</w:t>
      </w:r>
    </w:p>
    <w:p>
      <w:pPr>
        <w:pStyle w:val="22"/>
        <w:tabs>
          <w:tab w:val="clear" w:pos="708"/>
          <w:tab w:val="left" w:pos="0" w:leader="none"/>
          <w:tab w:val="left" w:pos="426" w:leader="none"/>
        </w:tabs>
        <w:rPr>
          <w:bCs w:val="false"/>
          <w:szCs w:val="28"/>
        </w:rPr>
      </w:pPr>
      <w:r>
        <w:rPr>
          <w:bCs w:val="false"/>
          <w:szCs w:val="28"/>
        </w:rPr>
        <w:tab/>
        <w:t>В адрес руководителя департамента инвестиций и проектного сопровождения направлено письмо о целесообразности утверждения проекта федерального закона «О внесении изменений в статью 18 Налогового кодекса РФ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>
          <w:szCs w:val="28"/>
        </w:rPr>
      </w:pPr>
      <w:r>
        <w:rPr>
          <w:szCs w:val="28"/>
        </w:rPr>
        <w:t>Отделу инвестиционного развития, потребительской сферы и предпринимательства обратиться в администрацию Краснодарского края по вопросу отсрочки вступления в силу законодательного акта по поводу увеличения процентной ставки ЕСН с января 2011 года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ind w:firstLine="426"/>
        <w:rPr>
          <w:szCs w:val="28"/>
        </w:rPr>
      </w:pPr>
      <w:r>
        <w:rPr>
          <w:szCs w:val="28"/>
        </w:rPr>
        <w:t>В адрес руководителя департамента инвестиций и проектного сопровождения, а также в адрес Председателя Законодательного Собрания Краснодарского края В.А.Бекетова направлены соответствующие обращения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6"/>
        <w:rPr>
          <w:bCs w:val="false"/>
          <w:szCs w:val="28"/>
        </w:rPr>
      </w:pPr>
      <w:r>
        <w:rPr>
          <w:szCs w:val="28"/>
        </w:rPr>
        <w:t>Постановление Законодательного Собрания Краснодарского края «О плане мероприятий, направленных на развитие малого предпринимательства в Краснодарском крае» рассмотреть на следующем заседании Совета по предпринимательству, после его детального изучения всеми членами Совета.</w:t>
      </w:r>
    </w:p>
    <w:p>
      <w:pPr>
        <w:pStyle w:val="22"/>
        <w:tabs>
          <w:tab w:val="clear" w:pos="708"/>
          <w:tab w:val="left" w:pos="0" w:leader="none"/>
          <w:tab w:val="left" w:pos="426" w:leader="none"/>
        </w:tabs>
        <w:rPr>
          <w:szCs w:val="28"/>
        </w:rPr>
      </w:pPr>
      <w:r>
        <w:rPr>
          <w:szCs w:val="28"/>
        </w:rPr>
        <w:tab/>
        <w:t>Постановлением Законодательного Собрания Краснодарского края от 24 ноября 2010 года №2248-П утвержден план мероприятий, направленных на развитие малого предпринимательства в Краснодарском крае, который носит рамочный характер и включает в себя 7 отраслевых блоков.</w:t>
      </w:r>
    </w:p>
    <w:p>
      <w:pPr>
        <w:pStyle w:val="22"/>
        <w:tabs>
          <w:tab w:val="clear" w:pos="708"/>
          <w:tab w:val="left" w:pos="0" w:leader="none"/>
        </w:tabs>
        <w:ind w:firstLine="426"/>
        <w:rPr>
          <w:szCs w:val="28"/>
        </w:rPr>
      </w:pPr>
      <w:r>
        <w:rPr>
          <w:szCs w:val="28"/>
        </w:rPr>
        <w:t>Кроме того, рекомендовано разработать и принять аналогичные планы в муниципальных образованиях. По результатам проведенного ЗСК семинара-практикума подготовлен план развития малого и среднего предпринимательства Староминского района. В данный план включены следующие разделы:</w:t>
      </w:r>
    </w:p>
    <w:p>
      <w:pPr>
        <w:pStyle w:val="2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- блок мероприятий, направленных на развитие малого и среднего предпринимательства в АПК;</w:t>
      </w:r>
    </w:p>
    <w:p>
      <w:pPr>
        <w:pStyle w:val="2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- блок мероприятий, направленных на повышение эффективности муниципальной поддержки субъектов малого и среднего предпринимательства;</w:t>
      </w:r>
    </w:p>
    <w:p>
      <w:pPr>
        <w:pStyle w:val="2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- блок мероприятий, направленных на развитие информационного и организационного обеспечения малого и среднего предпринимательства;</w:t>
      </w:r>
    </w:p>
    <w:p>
      <w:pPr>
        <w:pStyle w:val="2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- блок мероприятий по содействию субъектам малого предпринимательства в присоединении к сетям инженерно-технического обеспечения;</w:t>
      </w:r>
    </w:p>
    <w:p>
      <w:pPr>
        <w:pStyle w:val="2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- блок мероприятий, направленных на координацию деятельности безработных граждан по организации предпринимательской деятельности и другим формам самозанятости;</w:t>
      </w:r>
    </w:p>
    <w:p>
      <w:pPr>
        <w:pStyle w:val="2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- блок мероприятий по развитию в муниципальном образовании Староминский район малого и среднего предпринимательства путем подготовки кадров;</w:t>
      </w:r>
    </w:p>
    <w:p>
      <w:pPr>
        <w:pStyle w:val="2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- блок мероприятий в области популяризации идеи предпринимательства среди молодежи и развития малого предпринимательства путем вовлечения молодежи в бизнес.</w:t>
      </w:r>
    </w:p>
    <w:p>
      <w:pPr>
        <w:pStyle w:val="22"/>
        <w:tabs>
          <w:tab w:val="clear" w:pos="708"/>
          <w:tab w:val="left" w:pos="0" w:leader="none"/>
        </w:tabs>
        <w:ind w:firstLine="426"/>
        <w:rPr>
          <w:szCs w:val="28"/>
        </w:rPr>
      </w:pPr>
      <w:r>
        <w:rPr>
          <w:szCs w:val="28"/>
        </w:rPr>
        <w:t>В данном плане мероприятий предложены сроки исполнения, конкретные исполнители – структурные подразделения администрации и соответствующие постоянно действующие депутатские комиссии Совета МО Староминский район.</w:t>
      </w:r>
    </w:p>
    <w:p>
      <w:pPr>
        <w:pStyle w:val="22"/>
        <w:tabs>
          <w:tab w:val="clear" w:pos="708"/>
          <w:tab w:val="left" w:pos="0" w:leader="none"/>
        </w:tabs>
        <w:ind w:firstLine="426"/>
        <w:rPr/>
      </w:pPr>
      <w:r>
        <w:rPr>
          <w:szCs w:val="28"/>
        </w:rPr>
        <w:t xml:space="preserve">С краевым планом мероприятий по развитию малого бизнеса и проектом плана мероприятий по развитию малого и среднего предпринимательства района можно ознакомиться на официальном сайте администрации района </w:t>
      </w:r>
      <w:r>
        <w:rPr>
          <w:szCs w:val="28"/>
          <w:lang w:val="en-US"/>
        </w:rPr>
        <w:t>admstarominsk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 Инвестиционном портале </w:t>
      </w:r>
      <w:r>
        <w:rPr>
          <w:szCs w:val="28"/>
          <w:lang w:val="en-US"/>
        </w:rPr>
        <w:t>starinvest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0" w:leader="none"/>
        </w:tabs>
        <w:ind w:firstLine="426"/>
        <w:rPr>
          <w:szCs w:val="28"/>
        </w:rPr>
      </w:pPr>
      <w:r>
        <w:rPr>
          <w:szCs w:val="28"/>
        </w:rPr>
        <w:t>Ждем Ваших предложений, замечаний, по корректировке указанного плана. Предложения можно направить письменно, оставить комментарий на сайте, позвонить по телефону «горячей линии» 4-31-48, оставить сообщение в «ящике доверия».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b/>
          <w:szCs w:val="28"/>
        </w:rPr>
        <w:t xml:space="preserve">По третьему вопросу «О деятельности некоммерческой организации «Револьверный фонд Краснодарского края» </w:t>
      </w:r>
      <w:r>
        <w:rPr>
          <w:szCs w:val="28"/>
        </w:rPr>
        <w:t>слушали Пустовит П.А. – исполнительный директор некоммерческой организации «Револьверный фонд Краснодарского края»:</w:t>
      </w:r>
    </w:p>
    <w:p>
      <w:pPr>
        <w:pStyle w:val="22"/>
        <w:spacing w:lineRule="auto" w:line="276"/>
        <w:ind w:firstLine="426"/>
        <w:rPr/>
      </w:pPr>
      <w:r>
        <w:rPr>
          <w:szCs w:val="28"/>
        </w:rPr>
        <w:t>При взаимодействии с департаментом инвестиций и проектного сопровождения Краснодарского края создана некоммерческая организация  «Револьверный фонд Краснодарского края». Капитализация фонда составляет 75 млн. рублей, из них 15 млн. рублей – краевые, 60 млн. рублей – федеральные.  Данный фонд представляет софинансирование до 3 млн. рублей субъектам малого и среднего бизнеса, победителям конкурсных процедур на право заключения государственных либо муниципальных контрактов для их обеспечения. Вознаграждение фонду составляет 1% от суммы. Существуют два вида предоставления гарантии: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>- вексель;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>- банковская гарантия.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>Процедура обращения выглядит следующим образом.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>Предпринимателю необходимо обратиться в Фонд с заявкой на получение финансовой помощи. Необходимо предоставить в Фонд уставные, регистрационные документы, протокол торгов, копию платежного поручения о перечислении на счет Заказчика 33% от суммы обеспечения. Далее подписывается договор с Фондом и субъектом МСП и получает от Фонда простой вексель на оставшуюся сумму (67%), который передает Заказчику в  качестве обеспечения по контракту.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 xml:space="preserve">Сегодня мы собираемся заключить соглашение о сотрудничестве между администрацией Вашего района и некоммерческой организацией «Револьверный фонд Краснодарского края». 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 xml:space="preserve">Для получения более подробной информации можно обратиться в Некоммерческую организацию «Револьверный фонд Краснодарского края» по адресу: 350015, г. Краснодар, ул. Северная, 327, (МКЦ Кристалл), 5 этаж, офис 10, тел.: (861) 219-54-87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rf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kuban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22"/>
        <w:spacing w:lineRule="auto" w:line="276"/>
        <w:ind w:firstLine="426"/>
        <w:rPr/>
      </w:pPr>
      <w:r>
        <w:rPr>
          <w:b/>
          <w:szCs w:val="28"/>
        </w:rPr>
        <w:t>Романченко А.В.</w:t>
      </w:r>
      <w:r>
        <w:rPr>
          <w:szCs w:val="28"/>
        </w:rPr>
        <w:t xml:space="preserve"> – индивидуальный предприниматель:</w:t>
      </w:r>
    </w:p>
    <w:p>
      <w:pPr>
        <w:pStyle w:val="22"/>
        <w:spacing w:lineRule="auto" w:line="276"/>
        <w:ind w:firstLine="426"/>
        <w:rPr/>
      </w:pPr>
      <w:r>
        <w:rPr>
          <w:szCs w:val="28"/>
        </w:rPr>
        <w:t>«В какие сроки рассматриваются заявки»?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/>
          <w:szCs w:val="28"/>
        </w:rPr>
        <w:t>Отвечает Пустовит П.А.</w:t>
      </w:r>
      <w:r>
        <w:rPr>
          <w:szCs w:val="28"/>
        </w:rPr>
        <w:t xml:space="preserve"> – исполнительный директор некоммерческой организации «Револьверный фонд Краснодарского края»: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Срок рассмотрения заявки и предоставление финансовой помощи составляет пять дней.</w:t>
      </w:r>
    </w:p>
    <w:p>
      <w:pPr>
        <w:pStyle w:val="22"/>
        <w:spacing w:lineRule="auto" w:line="276"/>
        <w:ind w:firstLine="426"/>
        <w:rPr/>
      </w:pPr>
      <w:r>
        <w:rPr>
          <w:b/>
          <w:szCs w:val="28"/>
        </w:rPr>
        <w:t>Слынько В.Л.</w:t>
      </w:r>
      <w:r>
        <w:rPr>
          <w:szCs w:val="28"/>
        </w:rPr>
        <w:t xml:space="preserve"> – индивидуальный предприниматель: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>«Имеются ли ограничения в предоставлении финансовой помощи»?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/>
          <w:szCs w:val="28"/>
        </w:rPr>
        <w:t>Отвечает Пустовит П.А.</w:t>
      </w:r>
      <w:r>
        <w:rPr>
          <w:szCs w:val="28"/>
        </w:rPr>
        <w:t xml:space="preserve"> – исполнительный директор некоммерческой организации «Револьверный фонд Краснодарского края»: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>В настоящее время финансовая помощь предоставляется только товаропроизводителям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/>
          <w:bCs w:val="false"/>
          <w:szCs w:val="28"/>
        </w:rPr>
        <w:t xml:space="preserve">По четвертому вопросу «Сдача отчетности субъектами малого и среднего предпринимательства отчетности за 2010 год, оплата и тарифы оплаты в 2011 году» </w:t>
      </w:r>
      <w:r>
        <w:rPr>
          <w:bCs w:val="false"/>
          <w:szCs w:val="28"/>
        </w:rPr>
        <w:t xml:space="preserve">слушали Иванову Т.В. – Пенсионный фонд РФ: 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Все Вы знаете, что с 1 января 2010 года вступил в действие Федеральный закон от 24 июля  2009 года № 212-ФЗ «». Контролирующим органом  по страховым взносам в пенсионный фонд и фонды ОМС является Пенсионным фонд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Данный закон внес некоторые изменения в расчет и перечисление страховых взносов В ПФ, а также внес свои новшества в виде начисления СВ в фонды ОМС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Ежегодно до 1 марта  Вы обязаны представить в ПФ Расчет страховых взносов за прошедший год. Расчет Вы можете предоставить в электронном виде бесконтактно. Есть у нас в районе несколько уполномоченных представителей по передаче (изготовлению) РВС: ИП Петрова Н.А., ИП Бардин Ю.И., ИП Пирогова Л.Н., ГОУ УКЦ, ИП Сергун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Перед тем как представить расчет необходимо  уточнить сумму остатка задолженности за предыдущие года, сумму поступивших в ПФ страховых взносов и фонды ОМС. Это необходимо для того, чтобы сумма СВ перечисленных Вами соответствовала сумме страховых взносов поступивших на Ваши лицевые счета, потому что в этом году было много ошибок по заполнению квитанций. Поэтому суммы остаются не выясненными и поступают на лицевые счета предпринимателей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За непредставление своевременно РСВ применяется штраф в размере 5% от суммы начисленных страховых взносов, но не менее 100 рублей. За непредставление РСВ в срок более 180 календарных дней применяется штраф в размере 30% от суммы начисленных страховых взносов, но менее 1000 рублей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Сейчас многим из Вас пришли письма с квитанциями на оплату СВ в ПфР и ОМС до 20 декабря 2010 года. Дело в том, что распечатка делается с определенной программы, где указана дата, но к Вам будет большая просьба в оплате указанной суммы до 29 декабря 2010 года (чтобы эти суммы поступили на Ваши лицевые счета 2010 годом)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Прежде всего, это необходимо потому что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left="0" w:hanging="0"/>
        <w:rPr>
          <w:bCs w:val="false"/>
          <w:szCs w:val="28"/>
        </w:rPr>
      </w:pPr>
      <w:r>
        <w:rPr>
          <w:bCs w:val="false"/>
          <w:szCs w:val="28"/>
        </w:rPr>
        <w:t>пени начисляются с первого дня нового года на сумму остатка неоплаченных СВ за прошедший год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bCs w:val="false"/>
          <w:szCs w:val="28"/>
        </w:rPr>
      </w:pPr>
      <w:r>
        <w:rPr>
          <w:bCs w:val="false"/>
          <w:szCs w:val="28"/>
        </w:rPr>
        <w:t>если предприниматель – пенсионер, суммы, уплаченные в текущем году участвуют в следующем году в перерасчете пенсии. Получается, если Вы не своевременно оплатили страховые взносы, то есть они поступят в 2011 года, в перерасчете пенсии они будут участвовать только в 2012 году.</w:t>
      </w:r>
    </w:p>
    <w:p>
      <w:pPr>
        <w:pStyle w:val="22"/>
        <w:spacing w:lineRule="auto" w:line="276"/>
        <w:ind w:firstLine="561"/>
        <w:rPr>
          <w:bCs w:val="false"/>
          <w:szCs w:val="28"/>
        </w:rPr>
      </w:pPr>
      <w:r>
        <w:rPr>
          <w:bCs w:val="false"/>
          <w:szCs w:val="28"/>
        </w:rPr>
        <w:t>Кроме того, с 1 января 2011 года понижены тарифы (ЕНВД, ЕСХН, УСН) применяемые в 2010 году упраздняются, тариф страховых вносов 34%, в том числе в ПФ – 26%.</w:t>
      </w:r>
    </w:p>
    <w:p>
      <w:pPr>
        <w:pStyle w:val="22"/>
        <w:spacing w:lineRule="auto" w:line="276"/>
        <w:ind w:firstLine="561"/>
        <w:rPr>
          <w:bCs w:val="false"/>
          <w:szCs w:val="28"/>
        </w:rPr>
      </w:pPr>
      <w:r>
        <w:rPr>
          <w:bCs w:val="false"/>
          <w:szCs w:val="28"/>
        </w:rPr>
        <w:t>Перечисление страховых вносов производится на ОПФР по Краснодарскому краю код КБК начинается с цифр 39210…</w:t>
      </w:r>
    </w:p>
    <w:p>
      <w:pPr>
        <w:pStyle w:val="22"/>
        <w:spacing w:lineRule="auto" w:line="276"/>
        <w:ind w:firstLine="561"/>
        <w:rPr/>
      </w:pPr>
      <w:r>
        <w:rPr>
          <w:bCs w:val="false"/>
          <w:szCs w:val="28"/>
        </w:rPr>
        <w:t>Задолженность за прошлые года: контролирующий орган ИФНС России по Староминскому району, поэтому оплата производится как и ранее на КБК 182…</w:t>
      </w:r>
    </w:p>
    <w:p>
      <w:pPr>
        <w:pStyle w:val="22"/>
        <w:spacing w:lineRule="auto" w:line="276"/>
        <w:ind w:firstLine="426"/>
        <w:rPr/>
      </w:pPr>
      <w:r>
        <w:rPr>
          <w:b/>
          <w:szCs w:val="28"/>
        </w:rPr>
        <w:t>Романченко А.В.</w:t>
      </w:r>
      <w:r>
        <w:rPr>
          <w:szCs w:val="28"/>
        </w:rPr>
        <w:t xml:space="preserve"> – индивидуальный предприниматель: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>«Почему при освещении данных заседаний в эфире МУП РКИЦ «Староминская» не показывают полную съемку выступлений»?</w:t>
      </w:r>
    </w:p>
    <w:p>
      <w:pPr>
        <w:pStyle w:val="22"/>
        <w:spacing w:lineRule="auto" w:line="276"/>
        <w:ind w:firstLine="426"/>
        <w:rPr/>
      </w:pPr>
      <w:r>
        <w:rPr>
          <w:b/>
          <w:szCs w:val="28"/>
        </w:rPr>
        <w:t>Отвечает Игнатенко А.Н.</w:t>
      </w:r>
      <w:r>
        <w:rPr>
          <w:szCs w:val="28"/>
        </w:rPr>
        <w:t xml:space="preserve"> – исполняющий обязанности заместителя главы муниципального образования Староминский район: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>Вопросы, которые освещаются на Совете по развитию предпринимательства интересуют в основном только предпринимателей и руководителей организаций, которые всегда приглашаются на данные мероприятия и могут послушать в полном объеме ответы на интересующие их вопросы. Кроме того, заседания проходят в открытом режиме, которые могут посетить желающие.</w:t>
      </w:r>
    </w:p>
    <w:p>
      <w:pPr>
        <w:pStyle w:val="22"/>
        <w:spacing w:lineRule="auto" w:line="276"/>
        <w:ind w:firstLine="426"/>
        <w:rPr/>
      </w:pPr>
      <w:r>
        <w:rPr>
          <w:b/>
          <w:bCs w:val="false"/>
          <w:szCs w:val="28"/>
        </w:rPr>
        <w:t xml:space="preserve">По пятому вопросу «О подготовке проведения сплошного федерального статистического наблюдения за деятельностью субъектов малого и среднего предпринимательства по итогам 2010 года» </w:t>
      </w:r>
      <w:r>
        <w:rPr>
          <w:bCs w:val="false"/>
          <w:szCs w:val="28"/>
        </w:rPr>
        <w:t xml:space="preserve">слушали </w:t>
      </w:r>
      <w:r>
        <w:rPr>
          <w:szCs w:val="28"/>
        </w:rPr>
        <w:t xml:space="preserve">Пистунову Е.А. - </w:t>
      </w:r>
      <w:r>
        <w:rPr>
          <w:bCs w:val="false"/>
          <w:szCs w:val="28"/>
        </w:rPr>
        <w:t xml:space="preserve">начальника отдела инвестиционного развития, потребительской сферы и предпринимательства администрации муниципального образования Староминский район: 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В соответствии с Распоряжением Правительства Российской Федерации от 14 февраля 2009 года № 201-р Росстату и его территориальным органам поручено провести в 1 квартале 2011 года сплошное федеральное статистическое наблюдение за деятельностью субъектов малого и среднего  предпринимательства по итогам 2010 года.</w:t>
      </w:r>
    </w:p>
    <w:p>
      <w:pPr>
        <w:pStyle w:val="22"/>
        <w:spacing w:lineRule="auto" w:line="276"/>
        <w:ind w:firstLine="426"/>
        <w:rPr/>
      </w:pPr>
      <w:r>
        <w:rPr>
          <w:bCs w:val="false"/>
          <w:szCs w:val="28"/>
        </w:rPr>
        <w:t>Законодательной основой его проведения является Федеральный закон от 24 июля 2007 года № 209-ФЗ «О развитии малого и среднего предпринимательства в Российской Федерации», в котором установлено проведение сплошных федеральных статистических наблюдений один раз в пять лет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Поддержка и развитие предпринимательства является одним из ключевых направлений государственной экономической политики в России. Таким образом, решение о проведении Сплошного наблюдения является закономерным и необходимым этапом в формировании государственной стратегии развития МСБ и одновременно показателем основательности и серьезности взятого курса на развитие предпринимательства в стране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ab/>
        <w:t>Основной целью является получение полной и максимально достоверной картины положения МСБ в России для определения дальнейших возможностей его развития в качестве приоритетного сектора экономики. Участие в сплошном наблюдении – это возможность внести свой вклад в формирование государственной политики по поддержке предпринимательства, и даст возможность сделать необходимые расчеты и принять государственные решения, которые обеспечат ускоренное развитие малого и среднего бизнеса во всех регионах страны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Руководителям предприятий и индивидуальным предпринимателям необходимо заполнить специальную форму с вопросами, касающимися их хозяйственной деятельности и представить в органы статистики по месту нахождения по почте или нарочно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Сплошное обследование ни в коей мере не влияет и не повлияет на непосредственную деятельность предприятий, участникам обследования гарантирована полная конфиденциальность, так как данные при обработке обезличиваются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Руководители давно находящиеся на рынке, наверняка, примут участие в обследовании в полном объеме. Им хорошо известно, что подобные обследования – необходимый инструмент планирования экономической жизни района и края. Трудности могут возникнуть прежде всего с обследованием индивидуальных предпринимателей, которые до этого в большинстве своем не сталкивались со статистически наблюдением и не все понимают его цели, мало того – многие не знакомы даже со статистическими бланками. Учитывая этот момент, а также их занятость, формы статнаблюдения содержат минимальное количество простых вопросов.</w:t>
      </w:r>
    </w:p>
    <w:p>
      <w:pPr>
        <w:pStyle w:val="22"/>
        <w:spacing w:lineRule="auto" w:line="276"/>
        <w:ind w:firstLine="426"/>
        <w:rPr/>
      </w:pPr>
      <w:r>
        <w:rPr>
          <w:bCs w:val="false"/>
          <w:szCs w:val="28"/>
        </w:rPr>
        <w:t xml:space="preserve">Итоги сплошного наблюдения являются доступными и подлежат официальному опубликованию. В 4 квартале 2011 года появятся предварительные итоги, а до 1 июля 2012 года – окончательные. Окончательные итоги будут приведены по России, регионам, по видам экономической деятельности, а также по районам и городам. </w:t>
      </w:r>
    </w:p>
    <w:p>
      <w:pPr>
        <w:pStyle w:val="22"/>
        <w:spacing w:lineRule="auto" w:line="276"/>
        <w:ind w:firstLine="426"/>
        <w:rPr/>
      </w:pPr>
      <w:r>
        <w:rPr>
          <w:b/>
          <w:bCs w:val="false"/>
          <w:szCs w:val="28"/>
        </w:rPr>
        <w:t>По шестому вопросу «Вскрытие «ящика доверия»</w:t>
      </w:r>
      <w:r>
        <w:rPr>
          <w:bCs w:val="false"/>
          <w:szCs w:val="28"/>
        </w:rPr>
        <w:t xml:space="preserve">: </w:t>
      </w:r>
    </w:p>
    <w:p>
      <w:pPr>
        <w:pStyle w:val="22"/>
        <w:spacing w:lineRule="auto" w:line="276"/>
        <w:ind w:firstLine="426"/>
        <w:rPr/>
      </w:pPr>
      <w:r>
        <w:rPr>
          <w:bCs w:val="false"/>
          <w:szCs w:val="28"/>
        </w:rPr>
        <w:t>В присутствии Хананиной И.А. –директора ООО «Староминский рынок» - вскрыт «ящик доверия» по вопросам малого и среднего предпринимательства, в который поступил 1 вопрос от предпринимателей: «С 1 января 2011 года размещение муниципального и государственного заказа будет осуществляться с помощью электронных торгов. Как и где представителям бизнеса правильно оформить электронно-цифровую подпись и пройти обучение по участию в электронных торгах»?</w:t>
      </w:r>
    </w:p>
    <w:p>
      <w:pPr>
        <w:pStyle w:val="22"/>
        <w:spacing w:lineRule="auto" w:line="276"/>
        <w:ind w:firstLine="426"/>
        <w:rPr/>
      </w:pPr>
      <w:r>
        <w:rPr>
          <w:b/>
          <w:bCs w:val="false"/>
          <w:szCs w:val="28"/>
        </w:rPr>
        <w:t>Соколов В.А.</w:t>
      </w:r>
      <w:r>
        <w:rPr>
          <w:bCs w:val="false"/>
          <w:szCs w:val="28"/>
        </w:rPr>
        <w:t xml:space="preserve"> – директор ООО «Художественный салон «Сокол»: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Я имею личный опыт в решении данного вопроса и могу предоставить необходимые данные об организации, куда можно обратиться. Для получения более подробной информации можете, обращайтесь ко мне по контактным телефонам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/>
          <w:szCs w:val="28"/>
        </w:rPr>
        <w:t>Пистунова Е.А.</w:t>
      </w:r>
      <w:r>
        <w:rPr>
          <w:szCs w:val="28"/>
        </w:rPr>
        <w:t xml:space="preserve"> - </w:t>
      </w:r>
      <w:r>
        <w:rPr>
          <w:bCs w:val="false"/>
          <w:szCs w:val="28"/>
        </w:rPr>
        <w:t>начальник отдела инвестиционного развития, потребительской сферы и предпринимательства администрации муниципального образования Староминский район:</w:t>
      </w:r>
    </w:p>
    <w:p>
      <w:pPr>
        <w:pStyle w:val="22"/>
        <w:spacing w:lineRule="auto" w:line="276"/>
        <w:ind w:firstLine="426"/>
        <w:rPr/>
      </w:pPr>
      <w:r>
        <w:rPr>
          <w:bCs w:val="false"/>
          <w:szCs w:val="28"/>
        </w:rPr>
        <w:t>Кроме того, по вопросу оформления ЭЦП можно обратиться в Торгово-промышленную палату Краснодарского края.</w:t>
      </w:r>
    </w:p>
    <w:p>
      <w:pPr>
        <w:pStyle w:val="22"/>
        <w:spacing w:lineRule="auto" w:line="276"/>
        <w:ind w:firstLine="426"/>
        <w:rPr/>
      </w:pPr>
      <w:r>
        <w:rPr>
          <w:b/>
          <w:szCs w:val="28"/>
        </w:rPr>
        <w:t>Романченко А.В.</w:t>
      </w:r>
      <w:r>
        <w:rPr>
          <w:szCs w:val="28"/>
        </w:rPr>
        <w:t xml:space="preserve"> – индивидуальный предприниматель:</w:t>
      </w:r>
    </w:p>
    <w:p>
      <w:pPr>
        <w:pStyle w:val="22"/>
        <w:spacing w:lineRule="auto" w:line="276"/>
        <w:ind w:firstLine="426"/>
        <w:rPr/>
      </w:pPr>
      <w:r>
        <w:rPr>
          <w:szCs w:val="28"/>
        </w:rPr>
        <w:t>«Можно ли организовать обучение предпринимателей по проведению электронных торгов»?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/>
          <w:szCs w:val="28"/>
        </w:rPr>
        <w:t>Отвечает Пистунова Е.А.</w:t>
      </w:r>
      <w:r>
        <w:rPr>
          <w:szCs w:val="28"/>
        </w:rPr>
        <w:t xml:space="preserve"> - </w:t>
      </w:r>
      <w:r>
        <w:rPr>
          <w:bCs w:val="false"/>
          <w:szCs w:val="28"/>
        </w:rPr>
        <w:t>начальник отдела инвестиционного развития, потребительской сферы и предпринимательства администрации муниципального образования Староминский район:</w:t>
      </w:r>
    </w:p>
    <w:p>
      <w:pPr>
        <w:pStyle w:val="22"/>
        <w:spacing w:lineRule="auto" w:line="276"/>
        <w:ind w:firstLine="426"/>
        <w:rPr/>
      </w:pPr>
      <w:r>
        <w:rPr>
          <w:bCs w:val="false"/>
          <w:szCs w:val="28"/>
        </w:rPr>
        <w:t>Администрация Краснодарского края в рамках целевой программы проводит обучающие семинары для субъектов малого и среднего предпринимательства в г. Краснодаре, в случае формирования учебных групп 20-30 человек, возможно их проведение и в районе. Ждем Ваших заявок.</w:t>
      </w:r>
    </w:p>
    <w:p>
      <w:pPr>
        <w:pStyle w:val="22"/>
        <w:spacing w:lineRule="auto" w:line="276"/>
        <w:ind w:firstLine="426"/>
        <w:rPr>
          <w:bCs w:val="false"/>
          <w:szCs w:val="28"/>
        </w:rPr>
      </w:pPr>
      <w:r>
        <w:rPr>
          <w:b/>
          <w:bCs w:val="false"/>
          <w:szCs w:val="28"/>
        </w:rPr>
        <w:t>Ряховская И.В.</w:t>
      </w:r>
      <w:r>
        <w:rPr>
          <w:bCs w:val="false"/>
          <w:szCs w:val="28"/>
        </w:rPr>
        <w:t xml:space="preserve"> – начальник ПТО ООО «Стройсервис»:</w:t>
      </w:r>
    </w:p>
    <w:p>
      <w:pPr>
        <w:pStyle w:val="22"/>
        <w:spacing w:lineRule="auto" w:line="276"/>
        <w:ind w:firstLine="426"/>
        <w:rPr/>
      </w:pPr>
      <w:r>
        <w:rPr>
          <w:bCs w:val="false"/>
          <w:szCs w:val="28"/>
        </w:rPr>
        <w:t>«Выдача технических условий на подключение к инженерным  сетям являются бесплатными. Почему при обращении в ООО «Юг-водоканал», потребовали оплату более 800 рублей»?</w:t>
      </w:r>
    </w:p>
    <w:p>
      <w:pPr>
        <w:pStyle w:val="22"/>
        <w:spacing w:lineRule="auto" w:line="276"/>
        <w:ind w:firstLine="426"/>
        <w:rPr/>
      </w:pPr>
      <w:r>
        <w:rPr>
          <w:b/>
          <w:szCs w:val="28"/>
        </w:rPr>
        <w:t>Отвечает Игнатенко А.Н.</w:t>
      </w:r>
      <w:r>
        <w:rPr>
          <w:szCs w:val="28"/>
        </w:rPr>
        <w:t xml:space="preserve"> – исполняющий обязанности заместителя главы муниципального образования Староминский район:</w:t>
      </w:r>
    </w:p>
    <w:p>
      <w:pPr>
        <w:pStyle w:val="22"/>
        <w:spacing w:lineRule="auto" w:line="276"/>
        <w:ind w:firstLine="426"/>
        <w:rPr/>
      </w:pPr>
      <w:r>
        <w:rPr>
          <w:szCs w:val="28"/>
        </w:rPr>
        <w:t>Просим Вас представить документы для рассмотрения данного вопроса.</w:t>
      </w:r>
    </w:p>
    <w:p>
      <w:pPr>
        <w:pStyle w:val="22"/>
        <w:spacing w:lineRule="auto" w:line="276"/>
        <w:ind w:firstLine="426"/>
        <w:rPr/>
      </w:pPr>
      <w:r>
        <w:rPr>
          <w:b/>
          <w:szCs w:val="28"/>
        </w:rPr>
        <w:t>Романченко А.В.</w:t>
      </w:r>
      <w:r>
        <w:rPr>
          <w:szCs w:val="28"/>
        </w:rPr>
        <w:t xml:space="preserve"> – индивидуальный предприниматель:</w:t>
      </w:r>
    </w:p>
    <w:p>
      <w:pPr>
        <w:pStyle w:val="22"/>
        <w:spacing w:lineRule="auto" w:line="276"/>
        <w:ind w:firstLine="426"/>
        <w:rPr/>
      </w:pPr>
      <w:r>
        <w:rPr>
          <w:szCs w:val="28"/>
        </w:rPr>
        <w:t>«Можно ли организовать проведение отдыха подростков и детей как раньше, например, организация походов по «партизанским тропам»?</w:t>
      </w:r>
    </w:p>
    <w:p>
      <w:pPr>
        <w:pStyle w:val="22"/>
        <w:spacing w:lineRule="auto" w:line="276"/>
        <w:ind w:firstLine="426"/>
        <w:rPr/>
      </w:pPr>
      <w:r>
        <w:rPr>
          <w:b/>
          <w:szCs w:val="28"/>
        </w:rPr>
        <w:t>Отвечает Игнатенко А.Н.</w:t>
      </w:r>
      <w:r>
        <w:rPr>
          <w:szCs w:val="28"/>
        </w:rPr>
        <w:t xml:space="preserve"> – исполняющий обязанности заместителя главы муниципального образования Староминский район:</w:t>
      </w:r>
    </w:p>
    <w:p>
      <w:pPr>
        <w:pStyle w:val="22"/>
        <w:spacing w:lineRule="auto" w:line="276"/>
        <w:ind w:firstLine="426"/>
        <w:rPr>
          <w:szCs w:val="28"/>
        </w:rPr>
      </w:pPr>
      <w:r>
        <w:rPr>
          <w:szCs w:val="28"/>
        </w:rPr>
        <w:t>Данные мероприятия проводятся, для более детального изучения данного вопроса мы подготовим информацию на следующее заседание.</w:t>
      </w:r>
    </w:p>
    <w:p>
      <w:pPr>
        <w:pStyle w:val="22"/>
        <w:spacing w:lineRule="auto" w:line="276"/>
        <w:ind w:firstLine="426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или:</w:t>
      </w:r>
    </w:p>
    <w:p>
      <w:pPr>
        <w:pStyle w:val="22"/>
        <w:numPr>
          <w:ilvl w:val="0"/>
          <w:numId w:val="2"/>
        </w:numPr>
        <w:spacing w:lineRule="auto" w:line="276"/>
        <w:rPr>
          <w:bCs w:val="false"/>
          <w:szCs w:val="28"/>
        </w:rPr>
      </w:pPr>
      <w:r>
        <w:rPr>
          <w:bCs w:val="false"/>
          <w:szCs w:val="28"/>
        </w:rPr>
        <w:t>На заседаниях Совета по развитию предпринимательства заслушивать информацию об исполнении решений предыдущего заседания Совета (Игнатенко).</w:t>
      </w:r>
    </w:p>
    <w:p>
      <w:pPr>
        <w:pStyle w:val="22"/>
        <w:numPr>
          <w:ilvl w:val="0"/>
          <w:numId w:val="2"/>
        </w:numPr>
        <w:spacing w:lineRule="auto" w:line="276"/>
        <w:rPr/>
      </w:pPr>
      <w:r>
        <w:rPr>
          <w:bCs w:val="false"/>
          <w:szCs w:val="28"/>
        </w:rPr>
        <w:t>Проработать вопрос организации обучающих семинаров по вопросу участия в электронных торгах для субъектов малого и среднего предпринимательства (Пистунова).</w:t>
      </w:r>
    </w:p>
    <w:p>
      <w:pPr>
        <w:pStyle w:val="22"/>
        <w:numPr>
          <w:ilvl w:val="0"/>
          <w:numId w:val="2"/>
        </w:numPr>
        <w:spacing w:lineRule="auto" w:line="276"/>
        <w:rPr>
          <w:bCs w:val="false"/>
          <w:szCs w:val="28"/>
        </w:rPr>
      </w:pPr>
      <w:r>
        <w:rPr>
          <w:bCs w:val="false"/>
          <w:szCs w:val="28"/>
        </w:rPr>
        <w:t>Подготовить информацию по организации отдыха детей и подростков (Пистунова).</w:t>
      </w:r>
    </w:p>
    <w:p>
      <w:pPr>
        <w:pStyle w:val="22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                                                                                                 В.В.Гор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кретарь                                                                                                  Е.А.Слабоус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bCs/>
      <w:color w:val="000000"/>
      <w:sz w:val="28"/>
      <w:szCs w:val="2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04"/>
      <w:jc w:val="both"/>
    </w:pPr>
    <w:rPr>
      <w:bCs/>
      <w:color w:val="000000"/>
      <w:sz w:val="28"/>
      <w:szCs w:val="22"/>
    </w:rPr>
  </w:style>
  <w:style w:type="paragraph" w:styleId="22">
    <w:name w:val="Основной текст 2"/>
    <w:basedOn w:val="Normal"/>
    <w:qFormat/>
    <w:pPr>
      <w:jc w:val="both"/>
    </w:pPr>
    <w:rPr>
      <w:b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bCs/>
      <w:color w:val="000000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f-kuba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50:00Z</dcterms:created>
  <dc:creator>Lysenko</dc:creator>
  <dc:description/>
  <cp:keywords/>
  <dc:language>en-US</dc:language>
  <cp:lastModifiedBy>Катя</cp:lastModifiedBy>
  <cp:lastPrinted>2010-12-27T17:15:00Z</cp:lastPrinted>
  <dcterms:modified xsi:type="dcterms:W3CDTF">2010-12-28T05:35:00Z</dcterms:modified>
  <cp:revision>57</cp:revision>
  <dc:subject/>
  <dc:title>Совет предпринимателей при главе муниципального образования Староминский район </dc:title>
</cp:coreProperties>
</file>