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 ЗАСЕДАНИЯ</w:t>
      </w:r>
    </w:p>
    <w:p>
      <w:pPr>
        <w:pStyle w:val="3"/>
        <w:rPr/>
      </w:pPr>
      <w:r>
        <w:rPr/>
        <w:t>Совета по  развитию малого и среднего предпринимательства муниципального образования Старомин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sz w:val="28"/>
        </w:rPr>
        <w:t>25 марта 2010 года                                                                           ст. Староминская</w:t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ДСЕДАТЕЛЬ: </w:t>
      </w:r>
      <w:r>
        <w:rPr>
          <w:sz w:val="28"/>
          <w:szCs w:val="28"/>
        </w:rPr>
        <w:t>В.В.Горб – глава муниципального образования Староминский район;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ЕКРЕТАРЬ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Е.А.Слабоус – специалист 1 категории отдела развития потребительской сферы, предпринимательства и торговли администрации муниципального образования Староминский райо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rPr/>
            </w:pPr>
            <w:r>
              <w:rPr/>
              <w:t>Горб Владимир Василь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муниципального образования Староминский райо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rPr/>
            </w:pPr>
            <w:r>
              <w:rPr/>
              <w:t>Руппель Александр Александ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меститель главы муниципального образования Староминский райо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rPr/>
            </w:pPr>
            <w:r>
              <w:rPr/>
              <w:t>Шека Алексей Алексе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меститель главы Староминского сельского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rPr/>
            </w:pPr>
            <w:r>
              <w:rPr/>
              <w:t>Мальцева Татьяна Иван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Совета Староминского РайПО, заместитель председателя совет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Пистунова Елена Алексе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а развития потребительской сферы, предпринимательства и торговли администрации МО Староминский райо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Воробьев Виктор Иосиф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Труханов Юрий Александ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имущественных отношений администрации муниципального образования Староминский райо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уба Александр Никола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руководитель МУ «Районный сельскохозяйственный информационно-консультационный центр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убный Григорий Яковл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, фирма «Азбука Комфорта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енко Денис Серге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СХППК «РОСТ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оманченко Александр Викто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анина Ирина Анатоль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Староминский рынок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инов Владимир Тимофе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ава Староминского сельского поселения муниципального образования Староминский район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градян Манвел Ваган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енко Роман Геннадь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ОГПН по Староминскому райо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в Аркадий Владими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директор ЗАО «Юридическая компания Паритет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Белина Иван Алексе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енеральный директор ООО «Аверс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кач Александр Пет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ДУЭТ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йко Виктор Иван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сполняющий обязанности заместителя главы муниципального образова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омедов Рашид Мансу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мощник прокурора Староминского район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дер Любовь Серге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еральный директор ООО «СКИФ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>Повестка дня:</w:t>
      </w:r>
    </w:p>
    <w:p>
      <w:pPr>
        <w:pStyle w:val="TextBody"/>
        <w:tabs>
          <w:tab w:val="clear" w:pos="708"/>
          <w:tab w:val="left" w:pos="12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3" w:leader="none"/>
        </w:tabs>
        <w:spacing w:before="0" w:after="120"/>
        <w:rPr>
          <w:szCs w:val="28"/>
        </w:rPr>
      </w:pPr>
      <w:r>
        <w:rPr>
          <w:szCs w:val="28"/>
        </w:rPr>
        <w:t>Руппель А.А. – заместитель главы муниципального образования Староминский район: приветственное слово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>
          <w:i/>
          <w:i/>
          <w:szCs w:val="28"/>
        </w:rPr>
      </w:pPr>
      <w:r>
        <w:rPr>
          <w:szCs w:val="28"/>
        </w:rPr>
        <w:t>Мальцева Т.И. – Председатель Совета Староминского РайПО: «Стоимость услуг ООО «Югводоканал» по подключению 1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оды для субъектов малого бизнеса» </w:t>
      </w:r>
      <w:r>
        <w:rPr>
          <w:i/>
          <w:szCs w:val="28"/>
        </w:rPr>
        <w:t>(по данному вопросу приглашен ИП Воробьев Виктор Иосифович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>
          <w:szCs w:val="28"/>
        </w:rPr>
      </w:pPr>
      <w:r>
        <w:rPr>
          <w:szCs w:val="28"/>
        </w:rPr>
        <w:t>Труханов Ю. А. - начальник управления имущественных отношений: «Соблюдение сроков оформления земельно-правовой документации для субъектов малого и среднего бизнеса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>
          <w:szCs w:val="28"/>
        </w:rPr>
      </w:pPr>
      <w:r>
        <w:rPr>
          <w:szCs w:val="28"/>
        </w:rPr>
        <w:t>Шека А.А. – заместитель главы Староминского сельского поселения: «О ставке земельного налога для субъектов малого и среднего предпринимательства».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/>
          <w:bCs/>
          <w:szCs w:val="28"/>
        </w:rPr>
        <w:t>СЛУШАЛИ: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/>
          <w:bCs/>
          <w:szCs w:val="28"/>
        </w:rPr>
        <w:t>Мальцева Т.И.: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  <w:tab/>
        <w:tab/>
        <w:t>Подготовлены и направлены письма в адрес председателя Совета Староминского сельского поселения, главы Староминского сельского поселения, председателя совета муниципального образования Староминский район с просьбой рассмотреть вопрос о снижении ставки земельного налога и ставки арендной платы для субъектов малого и среднего предпринимательства за счет перераспределения налоговой нагрузки.</w:t>
      </w:r>
    </w:p>
    <w:p>
      <w:pPr>
        <w:pStyle w:val="TextBody"/>
        <w:tabs>
          <w:tab w:val="clear" w:pos="708"/>
          <w:tab w:val="left" w:pos="1273" w:leader="none"/>
        </w:tabs>
        <w:rPr/>
      </w:pPr>
      <w:r>
        <w:rPr>
          <w:szCs w:val="28"/>
        </w:rPr>
        <w:tab/>
      </w:r>
      <w:r>
        <w:rPr>
          <w:bCs/>
          <w:szCs w:val="28"/>
        </w:rPr>
        <w:t>В настоящее время в адрес хозяйствующих субъектов поступили предписания филиала «ЕГВ» ООО «Югводоканал» о необходимости переноса приборов учета холодной воды на границу балансовой принадлежности. Данное предписание ссылается на пункт 7 постановления Правительства РФ от 23.05.2006 №307 «Правил предоставления коммунальных услуг гражданам». Но пункт 7 данных правил, предполагает заключение договора с ресурсоснабжающей организацией и об ответственности сторон, о разграничении эксплуатационной ответственности сторон. К договору прилагается акт разграничения эксплуатационной ответственности сторон по водопроводным и канализационным сетям и сооружениям на них. Разграничение может быть установлено по колодцу, к которому подключены устройства и сооружения для присоединения абонента к коммунальной водопроводной или канализационной сети. При отсутствии такого акта граница эксплуатационной ответственности устанавливается по балансовой принадлежности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 xml:space="preserve">Под объектами бизнеса имеются опломбированные приборы учета. В соответствии с Правилами пользования системами коммунального водоснабжения и канализации в РФ, утвержденными постановлением Правительства РФ 12.02.1997 №167, узлы учета должны располагаться в освещенных помещениях с температурой в зимнее время не ниже +5 С. Средства измерения в узле учета должны быть защищены от несанкционированного вмешательства в их работу. 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Cs/>
          <w:szCs w:val="28"/>
        </w:rPr>
        <w:t xml:space="preserve">На основании вышеизложенного мною был подготовлен запрос в Прокуратуру Староминского района о законности требований «ЕГВ» ООО «Югводоканал». 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Шека А.А.:</w:t>
      </w:r>
    </w:p>
    <w:p>
      <w:pPr>
        <w:pStyle w:val="TextBody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Староминским сельским поселением устанавливается высокая ставка на торговлю. Максимально высокие ставки не применены, но в тоже время, владельцы больших земельных участков должны быть готовы к большому налогу, так как кадастровая стоимость высокая и ставка повышается.</w:t>
      </w:r>
    </w:p>
    <w:p>
      <w:pPr>
        <w:pStyle w:val="TextBody"/>
        <w:ind w:firstLine="708"/>
        <w:rPr>
          <w:szCs w:val="28"/>
        </w:rPr>
      </w:pPr>
      <w:r>
        <w:rPr>
          <w:bCs/>
          <w:szCs w:val="28"/>
        </w:rPr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руханов Ю.А.:</w:t>
      </w:r>
    </w:p>
    <w:p>
      <w:pPr>
        <w:pStyle w:val="TextBody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Наша задача помогать индивидуальным предпринимателям, быстро и в срок оформлять земельную документац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ЫСТУПИЛИ:</w:t>
      </w:r>
    </w:p>
    <w:p>
      <w:pPr>
        <w:pStyle w:val="TextBody"/>
        <w:rPr>
          <w:szCs w:val="28"/>
        </w:rPr>
      </w:pPr>
      <w:r>
        <w:rPr>
          <w:szCs w:val="28"/>
        </w:rPr>
        <w:t>В.И.Воробъев – индивидуальный предприниматель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jc w:val="left"/>
        <w:rPr>
          <w:b/>
          <w:b/>
          <w:bCs w:val="false"/>
        </w:rPr>
      </w:pPr>
      <w:r>
        <w:rPr>
          <w:b/>
          <w:bCs w:val="false"/>
        </w:rPr>
        <w:t>РЕШИЛИ:</w:t>
      </w:r>
    </w:p>
    <w:p>
      <w:pPr>
        <w:pStyle w:val="21"/>
        <w:numPr>
          <w:ilvl w:val="0"/>
          <w:numId w:val="3"/>
        </w:numPr>
        <w:rPr>
          <w:bCs w:val="false"/>
        </w:rPr>
      </w:pPr>
      <w:r>
        <w:rPr>
          <w:bCs w:val="false"/>
        </w:rPr>
        <w:t>Обратиться в совет сельского поселения о снижении ставки земельного налога;</w:t>
      </w:r>
    </w:p>
    <w:p>
      <w:pPr>
        <w:pStyle w:val="21"/>
        <w:numPr>
          <w:ilvl w:val="0"/>
          <w:numId w:val="3"/>
        </w:numPr>
        <w:rPr>
          <w:bCs w:val="false"/>
        </w:rPr>
      </w:pPr>
      <w:r>
        <w:rPr>
          <w:bCs w:val="false"/>
        </w:rPr>
        <w:t>Обратиться в Прокуратуру Староминского района о законности требований ЕГВ ООО «Югводоканал».</w:t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</w:t>
        <w:tab/>
        <w:t xml:space="preserve">                                                                                           В.В.Гор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Е.А.Слабоус         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00:00Z</dcterms:created>
  <dc:creator>Lysenko</dc:creator>
  <dc:description/>
  <cp:keywords/>
  <dc:language>en-US</dc:language>
  <cp:lastModifiedBy>Старина</cp:lastModifiedBy>
  <cp:lastPrinted>2010-02-25T08:10:00Z</cp:lastPrinted>
  <dcterms:modified xsi:type="dcterms:W3CDTF">2010-06-09T09:36:00Z</dcterms:modified>
  <cp:revision>19</cp:revision>
  <dc:subject/>
  <dc:title>Совет предпринимателей при главе муниципального образования Староминский район </dc:title>
</cp:coreProperties>
</file>