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4950" cy="9558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0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6220" cy="9558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6220" cy="955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pt;height:75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6220" cy="9558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6220" cy="955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586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5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98590" cy="90887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908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97955" cy="90887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7955" cy="908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71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97955" cy="90887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7955" cy="908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887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8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7780" cy="93357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7145" cy="93357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7145" cy="933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73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7145" cy="93357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7145" cy="933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357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1910" cy="931799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31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91275" cy="93173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31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3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91275" cy="93173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31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1799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1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0955" cy="934212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0320" cy="934212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0320" cy="934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73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0320" cy="934212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0320" cy="934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4212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7780" cy="909510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909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7145" cy="909510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7145" cy="909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71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7145" cy="909510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7145" cy="909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9510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9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325" cy="909828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909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9690" cy="90982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9690" cy="909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71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9690" cy="90982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9690" cy="909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9828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9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3015" cy="892111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892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2380" cy="892111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2380" cy="892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7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42380" cy="892111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2380" cy="892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2111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2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7775" cy="936625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936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7140" cy="936625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936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73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7140" cy="936625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936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6625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6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7780" cy="933640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933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67145" cy="933577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7145" cy="933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73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67145" cy="933577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7145" cy="933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3640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3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4950" cy="469074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0" cy="469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14490" cy="469074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4490" cy="469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pt;height:36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14490" cy="469074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4490" cy="469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76" w:right="360" w:gutter="0" w:header="0" w:top="8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05:00Z</dcterms:created>
  <dc:creator>Администратор</dc:creator>
  <dc:description/>
  <cp:keywords/>
  <dc:language>en-US</dc:language>
  <cp:lastModifiedBy>Администратор</cp:lastModifiedBy>
  <dcterms:modified xsi:type="dcterms:W3CDTF">2011-11-16T08:06:00Z</dcterms:modified>
  <cp:revision>1</cp:revision>
  <dc:subject/>
  <dc:title/>
</cp:coreProperties>
</file>