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таром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по развитию предпринимательства при главе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муниципального образования Старом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апреля 2013 года</w:t>
        <w:tab/>
        <w:t xml:space="preserve"> </w:t>
        <w:tab/>
        <w:t xml:space="preserve">                                                         ст. Старом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0 зал заседани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02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Го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 глава муниципального образования Староминский район, председатель Совета;</w:t>
            </w:r>
          </w:p>
        </w:tc>
      </w:tr>
      <w:tr>
        <w:trPr>
          <w:trHeight w:val="111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ыганко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Олег Ив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-  сопредседатель Совета;</w:t>
            </w:r>
          </w:p>
        </w:tc>
      </w:tr>
      <w:tr>
        <w:trPr>
          <w:trHeight w:val="111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льцева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Татьяна Иван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 председатель Совета Староминского РайПо, заместитель председателя Совета;</w:t>
            </w:r>
          </w:p>
        </w:tc>
      </w:tr>
      <w:tr>
        <w:trPr>
          <w:trHeight w:val="1470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рченко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Елена Серге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экономики, инвестиций, потребительской сферы и предпринимательства администрации муниципального образования Староминский район, ответственный секретарь Совета.</w:t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</w:tr>
      <w:tr>
        <w:trPr>
          <w:trHeight w:val="39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з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, инвестиций, потребительской сферы и предпринимательства администрации муниципального образования Староминский район;</w:t>
            </w:r>
          </w:p>
        </w:tc>
      </w:tr>
      <w:tr>
        <w:trPr>
          <w:trHeight w:val="39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ООО «Дуэт»;</w:t>
            </w:r>
          </w:p>
        </w:tc>
      </w:tr>
      <w:tr>
        <w:trPr>
          <w:trHeight w:val="39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н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</w:t>
            </w:r>
            <w:r>
              <w:rPr>
                <w:bCs/>
                <w:sz w:val="28"/>
                <w:szCs w:val="28"/>
              </w:rPr>
              <w:t>СКФПК «Надежда»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СПХ «Юг»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зьменко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Евгения Федо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Староминский район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дубный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Григорий Яковл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фирма «Азбука Комфорта»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д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Серге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ОО «Скиф»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град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вел Ваг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дивидуальный предприниматель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Григор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;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тароминского отдела Управления Федеральной службы по государственной регистрации кадастра и картографии по Краснодарскому краю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Юренко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Роман Геннадь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НД Староминского района.</w:t>
            </w:r>
          </w:p>
        </w:tc>
      </w:tr>
      <w:tr>
        <w:trPr>
          <w:trHeight w:val="685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ы: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кт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ежрайонной ИФНС России №12 по Краснодарскому краю;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Николае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 инспектор ЦИАЗ ОМВД РФ по Староминскому району;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Дмитри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МУП РКИЦ «Староминская»;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имущественных отношений администрации муниципального образования Староминский район;</w:t>
            </w:r>
          </w:p>
        </w:tc>
      </w:tr>
      <w:tr>
        <w:trPr>
          <w:trHeight w:val="695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упп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ий дополнительного офиса «Сбербанк России» по Староминскому району;</w:t>
            </w:r>
          </w:p>
        </w:tc>
      </w:tr>
      <w:tr>
        <w:trPr>
          <w:trHeight w:val="695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Тока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Геннадь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щник прокурора Староминского района, советник юстиции;</w:t>
            </w:r>
          </w:p>
        </w:tc>
      </w:tr>
      <w:tr>
        <w:trPr>
          <w:trHeight w:val="695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Чер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аврил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-го разряда ТО Управления Роспотребнадзора по Краснодарскому краю в Каневском, Ленинградском, Староминском районах;</w:t>
            </w:r>
          </w:p>
        </w:tc>
      </w:tr>
      <w:tr>
        <w:trPr>
          <w:trHeight w:val="695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Шадр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Серге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курор Староминского района, старший советник юстиции; </w:t>
            </w:r>
          </w:p>
        </w:tc>
      </w:tr>
      <w:tr>
        <w:trPr>
          <w:trHeight w:val="695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Ш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е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Староминского сельского поселения по финансово-экономическим вопросам;</w:t>
            </w:r>
          </w:p>
        </w:tc>
      </w:tr>
      <w:tr>
        <w:trPr>
          <w:trHeight w:val="889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редства массовой информации райо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приниматели Староминского райо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 че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 В.В. – глава муниципального образования Староминский район: «Вступительное слово. Торжественное награждени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енко Е.Ф. – заместитель главы муниципального образования Староминский район: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исполнении пунктов резолюции заседания Совета по развитию предпринимательства от 12 декабря 2012 года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итоги работы по поддержке и развитию малого предпринимательства в Староминском районе за 2012 год. 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ченко Е.С. - заместитель начальника отдела экономики, инвестиций, потребительской сферы и предпринимательства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идах государственной и муниципальной поддержки субъектов малого и среднего предпринимательства, действующих в 2013 году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аботе Гарантийного фонда поддержки субъектов малого предпринимательства Краснодарского кра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раструктура поддержки малого и среднего предпринимательства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аруба А.Н. – председатель сельскохозяйственного кредитного финансово-потребительского кооператива «Надежда»: «О деятельности СКФПК «Надежда»;</w:t>
      </w:r>
    </w:p>
    <w:p>
      <w:pPr>
        <w:pStyle w:val="Style1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ступление банковского сектора: «О кредитовании малого и среднего предпринимательства».</w:t>
      </w:r>
    </w:p>
    <w:p>
      <w:pPr>
        <w:pStyle w:val="Style1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смотрение обращений, поступивших в «ящик доверия» по вопросам субъектов малого и среднего предпринимательства в Староминском районе.</w:t>
      </w:r>
    </w:p>
    <w:p>
      <w:pPr>
        <w:pStyle w:val="Style16"/>
        <w:tabs>
          <w:tab w:val="clear" w:pos="709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но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вому вопросу</w:t>
      </w:r>
      <w:r>
        <w:rPr>
          <w:rFonts w:cs="Times New Roman" w:ascii="Times New Roman" w:hAnsi="Times New Roman"/>
          <w:sz w:val="28"/>
          <w:szCs w:val="28"/>
        </w:rPr>
        <w:t xml:space="preserve"> слушали Горб В.В. – главу муниципального образования Староминский район: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очередное заседание Совета по развитию предпринимательства с тематикой «Инфраструктура поддержки малого бизнеса». На заседании присутствуют представители правоохранительных, контролирующих органов, предприниматели Староминского района. На повестке дня представлены к рассмотрению следующие вопросы: об исполнении пунктов резолюции заседания Совета по развитию предпринимательства от 12 декабря 2012 года, об итогах работы по поддержке и развитию малого предпринимательства в Староминском районе за 2012 год, о видах государственной и муниципальной поддержки субъектов малого и среднего предпринимательства, действующих в 2013 году, о работе Гарантийного фонда поддержки субъектов малого предпринимательства Краснодарского края, выступление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СКФПК «Надежда», представителей банковского сектор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прошедшем заседании Совета по развитию предпринимательства, которое состоялось 12 декабря 2012 года, было решено </w:t>
      </w:r>
      <w:r>
        <w:rPr>
          <w:rFonts w:cs="Times New Roman" w:ascii="Times New Roman" w:hAnsi="Times New Roman"/>
          <w:sz w:val="28"/>
          <w:szCs w:val="28"/>
        </w:rPr>
        <w:t xml:space="preserve">обратиться в краевой Совет по развитию предпринимательства Краснодарского края, в Законодательное Собрание Краснодарского края по вопросу обеспокоенности индивидуальных предпринимателей Староминского района повышением ставки  страховых тарифов для самозанятого населения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муниципального образования Староминский район представлен ответ комитета Законодательного Собрания Краснодарского края по экономической политике, предпринимательству, финансовым рынкам и внешнеэкономическим связям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перейдем к торжественному награждению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ности главы администрации (губернатора) Краснодарского края в честь дня работников торговли, бытового обслуживания населения и  жилищно-коммунального хозяйства вручаются руководителю ООО «Дуэт» Деркач А.П. и генеральному директору ООО «Скиф» Сандер Л.С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тные грамоты в честь 10-я краевой целевой программы «Качество» вручаются руководителям организаций: Староминское РайПо, ООО «Дуэт», ИП Поддубный Г.Я., Художественный салон «Сокол», МУП «Районный культурно-информационный центр Староминская», ООО «Прибой».  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</w:t>
      </w:r>
      <w:r>
        <w:rPr>
          <w:rFonts w:cs="Times New Roman" w:ascii="Times New Roman" w:hAnsi="Times New Roman"/>
          <w:sz w:val="28"/>
          <w:szCs w:val="28"/>
        </w:rPr>
        <w:t xml:space="preserve"> слушали Кузьменко Е.Ф. – заместителя главы муниципального образования Староминский район: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б исполнении пунктов резолюции заседания Совета по развитию предпринимательства от 12 декабря 2012 года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казал Владимир Васильевич, Законодательное Собрание Краснодарского края ответили на наш запрос. Цитирую ответ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важаемый Владимир Васильевич!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ом Законодательного Собрания Краснодарского края по экономической политике, предпринимательству, финансовым рынкам и внешнеэкономическим связям рассмотрено Ваше обращение об увеличении с 1 января 2013 года страховых взносов в Пенсионный фонд РФ. Сообщаем следующе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ы комитета разделяют Вашу озабоченность сложившейся ситуацией в связи с вступлением в силу с 1 января 2013 года Федерального закона от 3 декабря 2012 года №243-ФЗ «О внесении изменений в отдельные законодательные акты Российской Федерации по вопросам обязательного пенсионного страхования», в соответствии с которым с 2013 года значительно увеличены платежи в Пенсионный фонд РФ для плательщиков страховых взносов, не производящих выплаты и иные вознаграждения физическим лицам (в том числе для индивидуальных предпринимателей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предпринимательство является неотъемлемой частью экономики Краснодарского края. Значительному вкладу в развитие малого предпринимательства, его роли в социально-экономической жизни Краснодарского края во многом способствует государственная политика проводимая органами государственной власти Краснодарского кра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результате реализации указанного Федерального закона значительная часть предпринимателей, не имеющих наемных работников и не имеющих соответствующих доходов, возможно будет вынуждена завершить свою деятельность или уйти в «тень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решение этого вопроса находится в компетенции федеральных органов государственной власт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шеизложенным, депутатами комитета прорабатываются предложения по внесению изменений в федеральное законодательство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 Краснодарского края, обобщив названные острые проблемы для малого бизнеса, планирует донести свою позицию о необходимости их решения федеральным органам власти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 итогах работы по поддержке и развитию малого предпринимательства в Староминском районе за 2012 год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на территории Староминского района осуществляли деятельность 2 057 субъектов малого предпринимательства. По отношению к 2011 году произошло умень=шение их количества на 2,6 %, или на 45 ед. В среднем по краю количество субъектов малого предпринимательства увеличилось на 0,9 % или на 2 710 субъ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количества субъектов малого предпринимательства района - 81% приходится на сферы торговли и ремонта, транспорта и связи, строительства, а также сельского хозяйства, охоты и лес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указанного количества субъектов малого предпринимательства, основная их масса – индивидуальные предприниматели (93%). За последнее время их количество в Староминском районе неизменно уменьшается как по данным Краснодарстата, так и по данным МРИ ФНС России № 12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ежегодно возрастающими объемами страховых взносов, уплачиваемых во внебюджетные фонды индивидуальными предпринимателями, их количество неизменно снижается, начиная с 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сле декабрьских изменений 2012 года в законодательство РФ о страховых взносах, выплаты предпринимателями в фонды обязательного страхования за 2013 год увеличатся по сравнению с 2012 годом с 17 208 рублей до 35 665 рублей, то есть в 2,1 раз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моментально сказался на динамике количества индивидуальных предпринимателей, зарегистрированных в ЕГРИ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, по состоянию на 7 февраля 2013 года,  количество зарегистрированных предпринимателей уменьшилось еще на 97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ым отделения Пенсионного фонда по Староминскому району, в 2012 году также наблюдается динамика снижения количества индивидуальных предпринимателей на 176 человек, но при этом сумма пенсионных отчислений выросла по сравнению с 2011 годом на 2,3 % или на 618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ом по Староминскому району по трем официальным источникам – Краснодарстату, налоговой инспекции, отделения пенсионного фонда в 2012 году произошло снижение количества индивидуальных предприним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этом, несмотря на снижение числа </w:t>
      </w:r>
      <w:r>
        <w:rPr>
          <w:i/>
          <w:sz w:val="28"/>
          <w:szCs w:val="28"/>
          <w:u w:val="single"/>
        </w:rPr>
        <w:t>зарегистрированных</w:t>
      </w:r>
      <w:r>
        <w:rPr>
          <w:sz w:val="28"/>
          <w:szCs w:val="28"/>
        </w:rPr>
        <w:t xml:space="preserve"> предпринимателей, наблюдается рост по налогам и сборам за 2012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нд обязательного пенсионного страхования на 2,3 %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солидированный бюджет края на 36,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феру малого предпринимательства района вовлечено  5 753 человека. По отношению к 2011 году численность в данном секторе экономики уменьшилась на 0,4 % или на 22 человека. В среднем по краю численность населения, занятого в сфере малого предпринимательства увеличилась на 0,7 % или на 5 73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новлением администрации муниципального образования Староминский район от 22 июня 2011 года № 1065 «Об утверждении долгосрочной муниципальной целевой программы «Развитие малого и среднего  предпринимательства на территории муниципального образования Староминский район на 2011-2014 годы» утверждена муниципальная программа (далее – программа). В 2012 году на реализацию мероприятий программы в бюджете муниципального района было утверждено 96,945 тысяч рублей, которые были полностью освое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участия Староминского района в долгосрочной краевой целевой программе «Государственная поддержка малого и среднего предпринимательства в Краснодарском крае» на 2009 – 2012 годы» в части софинансирования муниципальных программ развития субъектов малого и среднего предпринимательства из краевого бюджета в муниципальный для оказания поддержки субъектам малого предпринимательства на ранней стадии их деятельности в 2012 году были выделены средства в объеме 282,2 тысячи рублей, которые также были освоены районом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нение муниципальных и краевых средств (379,145 тысяч рублей) по мероприятиям программы выглядит следующим образо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онференций, семинаров и «круглых столов» по вопросам малого и среднего предпринимательства – 24 тысячи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части затрат субъектов малого и среднего предпринимательства,  связанных с их участием в ежегодном Международном инвестиционном форуме «Сочи» – 55,145 тысяч рублей (поддержка оказана 1 субъекту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рование части затрат субъектов малого предпринимательства на ранней  стадии их деятельности в части приобретения, сооружения, изготовления основных фондов, приобретения нематериальных активов – 300 тысяч рублей (поддержка оказана 1 субъек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состоялось четыре заседания Совета по развитию предпринимательства. В 2012 году поступило 57 обращений от субъектов малого и среднего предпринимательства. По всем обращениям были оказаны консультации, даны разъяснения и рекомендации, в случае необходимости выданы копии соответствующ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Федерального закона от 24 июля 2007 года </w:t>
        <w:br/>
        <w:t>№ 209-ФЗ  «О развитии малого и среднего предпринимательства» в Староминском районе сформированы два перечня муниципального имущества, свободного от прав третьих лиц, предназначенного для сдачи в аренду  предпринимателям (далее – перечни имуществ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мущества Канеловского сельского поселения, в состав которого включен 1 объект муниципальной собственности, общей площадью 78,9 кв.м., который не востребован предпринимателями с 2011 года. В связи с этим в ближайшее время данный объект будет исключен из перечня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имущества Староминского сельского поселения, в состав которого включен 1 объект муниципальной собственности, общей площадью 150,3 кв.м. С 2010 года по настоящее время здание остается невостребованным. Данный объект расположен в х.Желтые Копани, и предназначен для его использования в целях оказания бытовых услуг населению и торговой деятельности. В связи с тем, что население хутора является малочисленным, предпочитающим ездить за получением услуг в районный центр, данный объект в настоящее время местных предпринимателей не интерес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а 2013 год ост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оста количества индивидуальных предпринимателей, зарегистрированных и осуществляющих деятельность на территории муниципального образования Старом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показателей развития малого и среднего предпринимательства, утвержденных в индикативном плане на 2012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муниципальной целевой программы поддержки и развития малого предпринимательства в полном объ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лана мероприятий, направленных на развитие малого и среднего предпринимательства в муниципальном образовании Старом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и освоение софинансирования мероприятий программы из бюджета Краснода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ых условий для развития малого и среднего предпринимательства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орб В.В.</w:t>
      </w:r>
      <w:r>
        <w:rPr>
          <w:sz w:val="28"/>
          <w:szCs w:val="28"/>
        </w:rPr>
        <w:t xml:space="preserve"> – глава муниципального образования Староминский район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 бы отметить, что управлением сельского хозяйства администрации муниципального образования Староминский район в рамках краевых целевых программ «Развитие малых форм хозяйствования в АПК на территории Краснодарского края» на 2010-2012 годы», «Предупреждение риска заноса, распространения и ликвидации очагов африканской чумы свиней на территории Краснодарского края на 2012-2015 годы», «Развитие сельского хозяйства и регулирования рынков сельскохозяйственной продукции, сырья и продовольствия на 2008-2012 годы», «Пастбища для выпаса коров, содержащихся в личных подсобных хозяйствах на территории Краснодарского края на 2008-2012 годы» предоставляются субсидии малым формам хозяйств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информация должна постоянно освещаться в СМИ. Поручаю отделу экономики, инвестиций, потребительской сферы и предпринимательства совместно с управлением сельского хозяйства подготовить и опубликовать  информацию о видах субсидирования, условиях получения на 2013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третьему вопросу</w:t>
      </w:r>
      <w:r>
        <w:rPr>
          <w:sz w:val="28"/>
          <w:szCs w:val="28"/>
        </w:rPr>
        <w:t xml:space="preserve"> «О видах государственной и муниципальной поддержки субъектов малого и среднего предпринимательства, действующих в 2013 году. О работе Гарантийного фонда поддержки субъектов малого предпринимательства Краснодарского края» слушали Старченко Е.С. – заместителя начальника отдела экономики, инвестиций, потребительсвкой сферы и предпринимательства администрации муниципального образования Староминский район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члены Совета и предприниматели Староминского района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долгосрочной муниципальной целевой программы «Развитие малого и среднего  предпринимательства на территории муниципального образования Староминский район на 2011-2014 годы» в 2013 году на реализацию мероприятий программы в бюджете муниципального района было утверждено 300 тысяч рублей на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461"/>
        <w:gridCol w:w="155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рование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рование части затрат субъектов малого и среднего предпринимательства, связанных с их участием в ежегодном Международном инвестиционном форуме «Сочи» (аренда, учас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и распространение информационных, методических, справочных материалов и мультимедийных продуктов по вопросам развития малого и среднего предприним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ференций, семинаров и «круглых столов» по вопросам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ежегодных конкурсов «Лучший предприниматель Староминского района», «Лучшее малое предприятие Староми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2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участия Староминского района в долгосрочной краевой целевой программе «Государственная поддержка малого и среднего предпринимательства в Краснодарском крае» на 2013 – 2017 годы» в части софинансирования муниципальных программ развития субъектов малого и среднего предпринимательства из краевого бюджета в муниципальный для оказания поддержки субъектам малого предпринимательства на ранней стадии их деятельности в 2013 году будут выделены средства в объеме 950  тыс. рублей.</w:t>
      </w:r>
    </w:p>
    <w:p>
      <w:pPr>
        <w:pStyle w:val="Normal"/>
        <w:shd w:fill="FFFFFF" w:val="clear"/>
        <w:ind w:left="22" w:firstLine="687"/>
        <w:jc w:val="both"/>
        <w:rPr/>
      </w:pPr>
      <w:r>
        <w:rPr>
          <w:color w:val="000000"/>
          <w:sz w:val="28"/>
          <w:szCs w:val="28"/>
        </w:rPr>
        <w:t xml:space="preserve">Долгосрочной краевой целевой программой «Государственная поддержка малого и среднего предпринимательства в Краснодарском крае на 2013 - 2017 годы», </w:t>
      </w:r>
      <w:r>
        <w:rPr>
          <w:color w:val="000000"/>
          <w:spacing w:val="-1"/>
          <w:sz w:val="28"/>
          <w:szCs w:val="28"/>
        </w:rPr>
        <w:t>утвержденной постановлением главы администрации (губернатора) Краснодарского края от 4 июня 2012 года № 606, в 2013 году предусмотрены следующие направления финансовой поддерж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80" w:leader="none"/>
        </w:tabs>
        <w:autoSpaceDE w:val="false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сидирование части затрат по лизинговым платежам, понесенным субъектами малого и среднего предприниматель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80" w:leader="none"/>
        </w:tabs>
        <w:autoSpaceDE w:val="false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бсидирование части затрат на уплату первого взноса при заключении договора </w:t>
      </w:r>
      <w:r>
        <w:rPr>
          <w:color w:val="000000"/>
          <w:sz w:val="28"/>
          <w:szCs w:val="28"/>
        </w:rPr>
        <w:t xml:space="preserve">финансовой аренды (лизинга), понесенных субъектами малого и среднего </w:t>
      </w:r>
      <w:r>
        <w:rPr>
          <w:color w:val="000000"/>
          <w:spacing w:val="-2"/>
          <w:sz w:val="28"/>
          <w:szCs w:val="28"/>
        </w:rPr>
        <w:t>предпринимательства.</w:t>
      </w:r>
    </w:p>
    <w:p>
      <w:pPr>
        <w:pStyle w:val="Normal"/>
        <w:shd w:fill="FFFFFF" w:val="clear"/>
        <w:ind w:left="22" w:firstLine="687"/>
        <w:jc w:val="both"/>
        <w:rPr/>
      </w:pPr>
      <w:r>
        <w:rPr>
          <w:color w:val="000000"/>
          <w:sz w:val="28"/>
          <w:szCs w:val="28"/>
        </w:rPr>
        <w:t xml:space="preserve">Также, в 2013 году за счет средств краевого и муниципальных бюджетов в </w:t>
      </w:r>
      <w:r>
        <w:rPr>
          <w:color w:val="000000"/>
          <w:spacing w:val="-1"/>
          <w:sz w:val="28"/>
          <w:szCs w:val="28"/>
        </w:rPr>
        <w:t>муниципальных образованиях Краснодарского края запланирована реализация таких направлений финансовой поддержки как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80" w:leader="none"/>
        </w:tabs>
        <w:autoSpaceDE w:val="false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бсидирование части затрат субъектов малого предпринимательства на ранней стадии </w:t>
      </w:r>
      <w:r>
        <w:rPr>
          <w:color w:val="000000"/>
          <w:sz w:val="28"/>
          <w:szCs w:val="28"/>
        </w:rPr>
        <w:t xml:space="preserve">их деятельности в части создания, приобретения основных фондов и нематериальных активов, выплат по приобретению прав на франшизу (паушальный взнос) при </w:t>
      </w:r>
      <w:r>
        <w:rPr>
          <w:color w:val="000000"/>
          <w:spacing w:val="-1"/>
          <w:sz w:val="28"/>
          <w:szCs w:val="28"/>
        </w:rPr>
        <w:t>заключении договора коммерческой концесс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80" w:leader="none"/>
        </w:tabs>
        <w:autoSpaceDE w:val="false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бсидирование части затрат на уплату процентов по кредитам, полученным в </w:t>
      </w:r>
      <w:r>
        <w:rPr>
          <w:color w:val="000000"/>
          <w:sz w:val="28"/>
          <w:szCs w:val="28"/>
        </w:rPr>
        <w:t xml:space="preserve">кредитных организациях, понесенных субъектами малого и среднего </w:t>
      </w:r>
      <w:r>
        <w:rPr>
          <w:color w:val="000000"/>
          <w:spacing w:val="-1"/>
          <w:sz w:val="28"/>
          <w:szCs w:val="28"/>
        </w:rPr>
        <w:t>предприниматель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80" w:leader="none"/>
        </w:tabs>
        <w:autoSpaceDE w:val="false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рование части затрат, понесенных субъектами малого и среднего </w:t>
      </w:r>
      <w:r>
        <w:rPr>
          <w:color w:val="000000"/>
          <w:spacing w:val="-1"/>
          <w:sz w:val="28"/>
          <w:szCs w:val="28"/>
        </w:rPr>
        <w:t>предпринимательства в виде взносов в компенсационный фонд, уплачиваемых при вступлении в саморегулируемую организа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80" w:leader="none"/>
        </w:tabs>
        <w:autoSpaceDE w:val="false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рование части затрат, понесенных субъектами малого и среднего </w:t>
      </w:r>
      <w:r>
        <w:rPr>
          <w:color w:val="000000"/>
          <w:spacing w:val="-1"/>
          <w:sz w:val="28"/>
          <w:szCs w:val="28"/>
        </w:rPr>
        <w:t xml:space="preserve">предпринимательства на технологическое подключение к объектам электросетевого </w:t>
      </w:r>
      <w:r>
        <w:rPr>
          <w:color w:val="000000"/>
          <w:spacing w:val="-3"/>
          <w:sz w:val="28"/>
          <w:szCs w:val="28"/>
        </w:rPr>
        <w:t>хозяйства.</w:t>
      </w:r>
    </w:p>
    <w:p>
      <w:pPr>
        <w:pStyle w:val="Normal"/>
        <w:shd w:fill="FFFFFF" w:val="clear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дополнительной информацией о формах и видах государственной поддержки в Краснодарском крае в рамках Программы Вы можете обратиться в управление по развитию малого и среднего предпринимательства Министерства по адресу: г. Краснодар, ул. Северная, 327, 5 этаж, каб. 3, тел. (861) 219-54-38, сай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b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firstLine="695"/>
        <w:jc w:val="both"/>
        <w:rPr/>
      </w:pPr>
      <w:r>
        <w:rPr>
          <w:color w:val="000000"/>
          <w:sz w:val="28"/>
          <w:szCs w:val="28"/>
        </w:rPr>
        <w:t xml:space="preserve">Также, в целях оказания финансовой поддержки предпринимателям, в соответствии с </w:t>
      </w:r>
      <w:r>
        <w:rPr>
          <w:color w:val="000000"/>
          <w:spacing w:val="-1"/>
          <w:sz w:val="28"/>
          <w:szCs w:val="28"/>
        </w:rPr>
        <w:t xml:space="preserve">распоряжением главы администрации (губернатора) Краснодарского края от 3 июля 2009 </w:t>
      </w:r>
      <w:r>
        <w:rPr>
          <w:color w:val="000000"/>
          <w:sz w:val="28"/>
          <w:szCs w:val="28"/>
        </w:rPr>
        <w:t>года № 498-р, создана некоммерческая организация «Гарантийный фонд поддержки субъектов малого предпринимательства Краснодарского края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недостаточном залоговом обеспечении для получения кредита, Фонд предоставляет </w:t>
      </w:r>
      <w:r>
        <w:rPr>
          <w:color w:val="000000"/>
          <w:sz w:val="28"/>
          <w:szCs w:val="28"/>
        </w:rPr>
        <w:t xml:space="preserve">поручительство перед банками по обязательствам субъектов малого предпринимательства, зарегистрированным на территории Краснодарского края и </w:t>
      </w:r>
      <w:r>
        <w:rPr>
          <w:color w:val="000000"/>
          <w:spacing w:val="-1"/>
          <w:sz w:val="28"/>
          <w:szCs w:val="28"/>
        </w:rPr>
        <w:t>осуществляющим свою деятельность более 1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Максимальная сумма поручительства за одного субъекта предпринимательства не может превышать 70% от суммы креди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ата за поручительство Фонда для субъектов малого предпринимательства составит от </w:t>
      </w:r>
      <w:r>
        <w:rPr>
          <w:color w:val="000000"/>
          <w:spacing w:val="-1"/>
          <w:sz w:val="28"/>
          <w:szCs w:val="28"/>
        </w:rPr>
        <w:t>1,2% годовых, но не более 3,25% от объема поручительств за 3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Кроме этого, Фонд имеет договоренность с банками-партнерами о снижении процентных </w:t>
      </w:r>
      <w:r>
        <w:rPr>
          <w:color w:val="000000"/>
          <w:sz w:val="28"/>
          <w:szCs w:val="28"/>
        </w:rPr>
        <w:t>ставок по кредитам, с учетом поручительства Фонда на 1% годовы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ю о работе Фонда можно узнать в некоммерческой  организации </w:t>
      </w:r>
      <w:r>
        <w:rPr>
          <w:color w:val="000000"/>
          <w:spacing w:val="-1"/>
          <w:sz w:val="28"/>
          <w:szCs w:val="28"/>
        </w:rPr>
        <w:t xml:space="preserve">«Гарантийный фонд поддержки субъектов малого предпринимательства Краснодарского </w:t>
      </w:r>
      <w:r>
        <w:rPr>
          <w:color w:val="000000"/>
          <w:sz w:val="28"/>
          <w:szCs w:val="28"/>
        </w:rPr>
        <w:t xml:space="preserve">края» по адресу: г. Краснодар, ул. Северная, 327, 5 этаж, кабинет 8, тел. (861) 219-54-78, </w:t>
      </w:r>
      <w:r>
        <w:rPr>
          <w:color w:val="000000"/>
          <w:spacing w:val="-2"/>
          <w:sz w:val="28"/>
          <w:szCs w:val="28"/>
        </w:rPr>
        <w:t xml:space="preserve">сайт </w:t>
      </w:r>
      <w:hyperlink r:id="rId3">
        <w:r>
          <w:rPr>
            <w:rStyle w:val="InternetLink"/>
            <w:spacing w:val="-2"/>
            <w:sz w:val="28"/>
            <w:szCs w:val="28"/>
            <w:lang w:val="en-US"/>
          </w:rPr>
          <w:t>www</w:t>
        </w:r>
        <w:r>
          <w:rPr>
            <w:rStyle w:val="InternetLink"/>
            <w:spacing w:val="-2"/>
            <w:sz w:val="28"/>
            <w:szCs w:val="28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grkuban</w:t>
        </w:r>
        <w:r>
          <w:rPr>
            <w:rStyle w:val="InternetLink"/>
            <w:spacing w:val="-2"/>
            <w:sz w:val="28"/>
            <w:szCs w:val="28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ru</w:t>
        </w:r>
      </w:hyperlink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Хочется проинформировать предпринимателей о том, что </w:t>
      </w:r>
      <w:r>
        <w:rPr>
          <w:sz w:val="28"/>
          <w:szCs w:val="28"/>
        </w:rPr>
        <w:t xml:space="preserve">в рамках реализации долгосрочной краевой целевой программы </w:t>
      </w:r>
      <w:r>
        <w:rPr>
          <w:spacing w:val="1"/>
          <w:sz w:val="28"/>
          <w:szCs w:val="28"/>
        </w:rPr>
        <w:t xml:space="preserve">«Государственная поддержка малого и среднего предпринимательства в </w:t>
      </w:r>
      <w:r>
        <w:rPr>
          <w:spacing w:val="7"/>
          <w:sz w:val="28"/>
          <w:szCs w:val="28"/>
        </w:rPr>
        <w:t xml:space="preserve">Краснодарском крае» на 2013 - 2017 годы </w:t>
      </w:r>
      <w:r>
        <w:rPr>
          <w:spacing w:val="10"/>
          <w:sz w:val="28"/>
          <w:szCs w:val="28"/>
        </w:rPr>
        <w:t xml:space="preserve">министерством стратегического развития, инвестиций и </w:t>
      </w:r>
      <w:r>
        <w:rPr>
          <w:spacing w:val="4"/>
          <w:sz w:val="28"/>
          <w:szCs w:val="28"/>
        </w:rPr>
        <w:t xml:space="preserve">внешнеэкономической   деятельности  Краснодарского   края   в   2013   году планируется проведение в муниципальных образованиях Краснодарского края </w:t>
      </w:r>
      <w:r>
        <w:rPr>
          <w:spacing w:val="17"/>
          <w:sz w:val="28"/>
          <w:szCs w:val="28"/>
        </w:rPr>
        <w:t xml:space="preserve">образовательных семинаров для субъектов малого и среднего </w:t>
      </w:r>
      <w:r>
        <w:rPr>
          <w:spacing w:val="3"/>
          <w:sz w:val="28"/>
          <w:szCs w:val="28"/>
        </w:rPr>
        <w:t xml:space="preserve">предпринимательства и их работников на темы «Основы планирования бизнеса, менеджмент, маркетинг» и «Особенности </w:t>
      </w:r>
      <w:r>
        <w:rPr>
          <w:spacing w:val="1"/>
          <w:sz w:val="28"/>
          <w:szCs w:val="28"/>
        </w:rPr>
        <w:t xml:space="preserve">участия субъектов малого и среднего бизнеса в размещении заказов для государственных и муниципальных нужд». Данная информация была размещена в СМИ. </w:t>
      </w:r>
    </w:p>
    <w:p>
      <w:pPr>
        <w:pStyle w:val="Normal"/>
        <w:shd w:fill="FFFFFF" w:val="clear"/>
        <w:ind w:firstLine="709"/>
        <w:jc w:val="both"/>
        <w:rPr>
          <w:spacing w:val="4"/>
          <w:sz w:val="28"/>
          <w:szCs w:val="28"/>
        </w:rPr>
      </w:pPr>
      <w:r>
        <w:rPr>
          <w:spacing w:val="1"/>
          <w:sz w:val="28"/>
          <w:szCs w:val="28"/>
        </w:rPr>
        <w:t xml:space="preserve">Поэтому о времени проведения, месте организации, условиях вам будет сообщено дополнительно после утверждения графика проведения семинаров </w:t>
      </w:r>
      <w:r>
        <w:rPr>
          <w:spacing w:val="10"/>
          <w:sz w:val="28"/>
          <w:szCs w:val="28"/>
        </w:rPr>
        <w:t xml:space="preserve">министерством стратегического развития, инвестиций и </w:t>
      </w:r>
      <w:r>
        <w:rPr>
          <w:spacing w:val="4"/>
          <w:sz w:val="28"/>
          <w:szCs w:val="28"/>
        </w:rPr>
        <w:t xml:space="preserve">внешнеэкономической   деятельности  Краснодарского   края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четвертому вопросу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 деятельности СКФПК «Надежда» слушали Заруба А.Н. – председателя сельскохозяйственного кредитного финансово-потребительского кооператива «Надежда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хозяйственный кредитный финансово-потребительский кооператив «Надежда» осуществляет свою деятельность с 2005 года. Основные направления деятельности – финансовая помощь членам кооператива, выдача займов и сбережения их денежных средств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12 году количество членов кооператива составило 96 человек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12 году выдан 101 займ на сумму 43,9 млн. рублей, в том числе КФХ – 42 займа на сумму 18,2 млн. рублей, ЛПХ – 25 займов на сумму 12,8 млн. рублей, ИП – 34 займа на сумму 12,8 млн. рублей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влечение денежных средств осуществляется посредством кредитных организаций. В 2012 году заключены 8 договоров с ОАО «Россельхозбанк» на сумму 23,8 млн. рублей, 1 договор с ОАО «Юг-Инвестбанк» на сумму 2,2 млн. рублей, 23 договора с членами кооператива на сумму 7,3 млн. рублей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раснодарск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рае создан и успешно работает на протяжении пяти лет гарантийный фонд поддержки сельскохозяйственной потребительской кооперации. Кооперативами второго уровня – "Гарант Кубани" и "Деловой партнер" – предоставлено 131 поручительство районным кооперативам на сумму более 380 млн. рубле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ятому вопросу </w:t>
      </w:r>
      <w:r>
        <w:rPr>
          <w:rFonts w:cs="Times New Roman" w:ascii="Times New Roman" w:hAnsi="Times New Roman"/>
          <w:sz w:val="28"/>
          <w:szCs w:val="28"/>
        </w:rPr>
        <w:t>«О кредитовании малого и среднего предпринимательства» слушали Руппель А.А. – управляющего дополнительного офиса «Сбербанк России» по Староминскому району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предприниматели, многие из которых почетные клиенты «Сбербанка России»!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Юго-Западный банк Сбербанка России уверенно сохраняет за собой лидирующие позиции на рынке банковских услуг Ростовской области, Краснодарского края и Республики Адыгея. Проводимая банком взвешенная кредитная политика позволяет Юго-Западному банку Сбербанка России добиваться значимых результатов на региональном рынке кредитования населения, а также малого бизнес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портфель Сбербанка в Староминском районе составляет более 80% из всех кредитных организаций, находящихся на территории район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ербанк предоставляет кредиты малому бизнесу различных направлений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 4 марта по 1 октября 2013 года включительно кредиты малому бизнесу  предоставляются без комисси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нки 2013 года - кредит «Бизнес-Доверие». Нецелевой беззалоговый кредит, предоставляемый индивидуальным предпринимателям и малым предприятиям. 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едит «Бизнес-Доверие» — это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в выборе целей расходования денежных средств - отсутствие требования по подтверждению целей кредит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ение кредита без зало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учительство 1-го собственника бизнес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увеличенные сроки кредитова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редит «Бизнес-старт» на открытие своего бизнеса по программе франчайзинга или типового бизнес-плана, разработанного Банком. Можно открыть свой магазин, салон красоты, фитнес клуб или кафе. 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Кредит «Бизнес-старт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ртовый капитал в объёме до 80% финансирования проек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Кредит для запуска собственного бизнеса с «нуля» в сумме до 3 млн. рубл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редит на длительный срок до 3,5 ле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редит без оформления дополнительного обеспеч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– открыть бизнес под известным брендом франчайзера или по типовому бизнес-плану, разработанному Банко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Любую консультационную помощь в бизнесе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шестому вопросу </w:t>
      </w:r>
      <w:r>
        <w:rPr>
          <w:sz w:val="28"/>
          <w:szCs w:val="28"/>
        </w:rPr>
        <w:t xml:space="preserve">«Рассмотрение обращений, поступивших в «ящик доверия» по вопросам субъектов малого и среднего предпринимательства в Староминском районе» слушали Старченко Е.С. – заместителя начальника отдела экономики, инвестиций, потребительской сферы и предпринимательства администрации муниципального образования Староминский район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«ящик доверия» обращений не поступало, но в районной газете «Степная Новь» и на официальном сайте администрации размещена информация о доступности «ящика доверия» и возможности всех предпринимателей Староминского района оставить свое сообщение по интересующему вопрос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По седьмому вопросу</w:t>
      </w:r>
      <w:r>
        <w:rPr>
          <w:sz w:val="28"/>
          <w:szCs w:val="28"/>
        </w:rPr>
        <w:t xml:space="preserve"> «Разное» слушали Шадрина М.С. - прокурора Староминского район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ют различные механизмы поддержки субъектов малого и среднего предпринимательства. Но, наряду с этим,  необходимо выработать дополнительный комплекс мер, направленных на установление новых форм взаимоотношений органов прокуратуры и бизнеса, повышение результативности совместной работы. Требуется создание необходимых условий для ведения законной предпринимательской деятельности, исключив любое необоснованное вмешательство в неё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ладить «обратную связь» между субъектами предпринимательства и прокуратурой по вопросам защиты прав предпринимателей. Мы всегда готовы ответить на любые вопрос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карев А.Г.</w:t>
      </w:r>
      <w:r>
        <w:rPr>
          <w:sz w:val="28"/>
          <w:szCs w:val="28"/>
        </w:rPr>
        <w:t xml:space="preserve"> - помощник прокурора Староминского района, советник юстиции: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сфере предпринимательства все ещё носят повсеместный характер. По информации бизнес-сообщества выявляются нарушения при проведении проверок органами контроля, а также неуполномоченными лицами под видом мониторинг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2012 году в прокуратуру Староминского района поступили 3 жалобы от предпринимателей Староминского района. Все обращения были рассмотрены и удовлетворены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прокурорам поручено расширить практику привлечения виновных лиц к уголовной ответственности за воспрепятствование предпринимательской деятельности. Поэтому субъектам предпринимательства необходимо своевременно обращаться в прокуратуру для устранения нарушений со стороны правоохранительных, контролирующих органов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ешили: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rPr>
          <w:bCs w:val="false"/>
          <w:szCs w:val="28"/>
        </w:rPr>
      </w:pPr>
      <w:r>
        <w:rPr>
          <w:szCs w:val="28"/>
        </w:rPr>
        <w:t>Отделу экономики, инвестиций, потребительской сферы и предпринимательства совместно с управлением сельского хозяйства подготовить и опубликовать  информацию о видах субсидирования и условиях получения субсидий на 2013 год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>
          <w:szCs w:val="28"/>
        </w:rPr>
        <w:t>2. Субъектам малого и среднего предпринимательства по вопросам оказания мер государственной и муниципальной поддержки обращаться в:</w:t>
      </w:r>
    </w:p>
    <w:p>
      <w:pPr>
        <w:pStyle w:val="TextBody"/>
        <w:ind w:firstLine="709"/>
        <w:rPr/>
      </w:pPr>
      <w:r>
        <w:rPr>
          <w:szCs w:val="28"/>
        </w:rPr>
        <w:t>- отдел экономики, инвестиций, потребительской сферы и предпринимательства, управление сельского хозяйства администрации МО Староминский район;</w:t>
      </w:r>
    </w:p>
    <w:p>
      <w:pPr>
        <w:pStyle w:val="TextBody"/>
        <w:ind w:firstLine="709"/>
        <w:rPr/>
      </w:pPr>
      <w:r>
        <w:rPr>
          <w:szCs w:val="28"/>
        </w:rPr>
        <w:t>- управление по развитию малого и среднего предпринимательства министерства стратегического развития, инвестиции и внешнеэкономического развития  КК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НКО "Гарантийный фонд поддержки субъектов малого и среднего предпринимательства КК"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3. Субъектам малого и среднего предпринимательства по вопросам защиты прав предпринимателей обращаться в прокуратуру Староминского район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редседатель</w:t>
        <w:tab/>
        <w:tab/>
        <w:tab/>
        <w:tab/>
        <w:tab/>
        <w:tab/>
        <w:tab/>
        <w:tab/>
        <w:t xml:space="preserve">                    В.В.Горб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Секретарь</w:t>
        <w:tab/>
        <w:tab/>
        <w:t xml:space="preserve">         </w:t>
        <w:tab/>
        <w:tab/>
        <w:tab/>
        <w:tab/>
        <w:t xml:space="preserve">                     </w:t>
        <w:tab/>
        <w:t xml:space="preserve">           Е.С.Стар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46"/>
        </w:tabs>
        <w:ind w:left="294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66"/>
        </w:tabs>
        <w:ind w:left="366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06"/>
        </w:tabs>
        <w:ind w:left="510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26"/>
        </w:tabs>
        <w:ind w:left="582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Активная гипертекстовая ссылка"/>
    <w:basedOn w:val="Style11"/>
    <w:qFormat/>
    <w:rPr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bCs/>
      <w:color w:val="000000"/>
      <w:sz w:val="28"/>
      <w:szCs w:val="22"/>
    </w:rPr>
  </w:style>
  <w:style w:type="paragraph" w:styleId="21">
    <w:name w:val="Основной текст 2"/>
    <w:basedOn w:val="Normal"/>
    <w:qFormat/>
    <w:pPr>
      <w:jc w:val="both"/>
    </w:pPr>
    <w:rPr>
      <w:bCs/>
      <w:color w:val="000000"/>
      <w:sz w:val="28"/>
      <w:szCs w:val="22"/>
    </w:rPr>
  </w:style>
  <w:style w:type="paragraph" w:styleId="3">
    <w:name w:val="Основной текст 3"/>
    <w:basedOn w:val="Normal"/>
    <w:qFormat/>
    <w:pPr>
      <w:jc w:val="center"/>
    </w:pPr>
    <w:rPr>
      <w:bCs/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kuban.ru/" TargetMode="External"/><Relationship Id="rId3" Type="http://schemas.openxmlformats.org/officeDocument/2006/relationships/hyperlink" Target="http://www.gr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16:00Z</dcterms:created>
  <dc:creator>Lysenko</dc:creator>
  <dc:description/>
  <cp:keywords/>
  <dc:language>en-US</dc:language>
  <cp:lastModifiedBy>Потребительская сфера отд. эк.</cp:lastModifiedBy>
  <cp:lastPrinted>2013-04-05T09:44:00Z</cp:lastPrinted>
  <dcterms:modified xsi:type="dcterms:W3CDTF">2013-04-05T05:45:00Z</dcterms:modified>
  <cp:revision>9</cp:revision>
  <dc:subject/>
  <dc:title>Совет предпринимателей при главе муниципального образования Староминский район </dc:title>
</cp:coreProperties>
</file>