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Старом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по развитию предпринимательства при главе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муниципального образования Старом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 декабря 2012 года</w:t>
        <w:tab/>
        <w:t xml:space="preserve"> </w:t>
        <w:tab/>
        <w:t xml:space="preserve">                                                     ст. Старом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0 зал заседаний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сутствовали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5813"/>
      </w:tblGrid>
      <w:tr>
        <w:trPr>
          <w:trHeight w:val="902" w:hRule="atLeast"/>
        </w:trPr>
        <w:tc>
          <w:tcPr>
            <w:tcW w:w="3758" w:type="dxa"/>
            <w:tcBorders/>
          </w:tcPr>
          <w:p>
            <w:pPr>
              <w:pStyle w:val="Heading3"/>
              <w:tabs>
                <w:tab w:val="clear" w:pos="708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Гор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сильевич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- глава муниципального образования Староминский район, председатель Совета;</w:t>
            </w:r>
          </w:p>
        </w:tc>
      </w:tr>
      <w:tr>
        <w:trPr>
          <w:trHeight w:val="111" w:hRule="atLeast"/>
        </w:trPr>
        <w:tc>
          <w:tcPr>
            <w:tcW w:w="3758" w:type="dxa"/>
            <w:tcBorders/>
          </w:tcPr>
          <w:p>
            <w:pPr>
              <w:pStyle w:val="Heading3"/>
              <w:tabs>
                <w:tab w:val="clear" w:pos="708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Цыганко Олег Иванович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опредседатель Совета;</w:t>
            </w:r>
          </w:p>
        </w:tc>
      </w:tr>
      <w:tr>
        <w:trPr>
          <w:trHeight w:val="1470" w:hRule="atLeast"/>
        </w:trPr>
        <w:tc>
          <w:tcPr>
            <w:tcW w:w="3758" w:type="dxa"/>
            <w:tcBorders/>
          </w:tcPr>
          <w:p>
            <w:pPr>
              <w:pStyle w:val="Heading3"/>
              <w:tabs>
                <w:tab w:val="clear" w:pos="708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Глухова Виктория Олеговна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- специалист 1 категории отдела экономики, инвестиций, потребительской сферы и предпринимательства, ответственный секретарь Совета;</w:t>
            </w:r>
          </w:p>
        </w:tc>
      </w:tr>
      <w:tr>
        <w:trPr>
          <w:trHeight w:val="1470" w:hRule="atLeast"/>
        </w:trPr>
        <w:tc>
          <w:tcPr>
            <w:tcW w:w="3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ш Владимир Александрович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 xml:space="preserve">- заместитель главы муниципального образования Староминский район, начальник управления сельского хозяйства; </w:t>
            </w:r>
          </w:p>
        </w:tc>
      </w:tr>
      <w:tr>
        <w:trPr>
          <w:trHeight w:val="1470" w:hRule="atLeast"/>
        </w:trPr>
        <w:tc>
          <w:tcPr>
            <w:tcW w:w="3758" w:type="dxa"/>
            <w:tcBorders/>
          </w:tcPr>
          <w:p>
            <w:pPr>
              <w:pStyle w:val="Heading3"/>
              <w:tabs>
                <w:tab w:val="clear" w:pos="708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арченко </w:t>
            </w:r>
          </w:p>
          <w:p>
            <w:pPr>
              <w:pStyle w:val="Heading3"/>
              <w:tabs>
                <w:tab w:val="clear" w:pos="708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Елена Сергеевна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- заместитель начальника отдела экономики, инвестиций, потребительской сферы и предпринимательства администрации муниципального образования Староминский район;</w:t>
            </w:r>
          </w:p>
        </w:tc>
      </w:tr>
      <w:tr>
        <w:trPr>
          <w:trHeight w:val="682" w:hRule="atLeast"/>
        </w:trPr>
        <w:tc>
          <w:tcPr>
            <w:tcW w:w="3758" w:type="dxa"/>
            <w:tcBorders/>
          </w:tcPr>
          <w:p>
            <w:pPr>
              <w:pStyle w:val="Heading3"/>
              <w:tabs>
                <w:tab w:val="clear" w:pos="708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ердюк Григорий Андреевич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тароминской ассоциации КФХ;</w:t>
            </w:r>
          </w:p>
        </w:tc>
      </w:tr>
      <w:tr>
        <w:trPr>
          <w:trHeight w:val="682" w:hRule="atLeast"/>
        </w:trPr>
        <w:tc>
          <w:tcPr>
            <w:tcW w:w="3758" w:type="dxa"/>
            <w:tcBorders/>
          </w:tcPr>
          <w:p>
            <w:pPr>
              <w:pStyle w:val="Heading3"/>
              <w:tabs>
                <w:tab w:val="clear" w:pos="708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узьменко Евгения Федоровна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местителя главы муниципального образования Староминский район;</w:t>
            </w:r>
          </w:p>
        </w:tc>
      </w:tr>
      <w:tr>
        <w:trPr>
          <w:trHeight w:val="39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</w:tc>
      </w:tr>
      <w:tr>
        <w:trPr>
          <w:trHeight w:val="390" w:hRule="atLeast"/>
        </w:trPr>
        <w:tc>
          <w:tcPr>
            <w:tcW w:w="3758" w:type="dxa"/>
            <w:tcBorders/>
          </w:tcPr>
          <w:p>
            <w:pPr>
              <w:pStyle w:val="Heading3"/>
              <w:tabs>
                <w:tab w:val="clear" w:pos="708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Белина Иван Алексеевич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енеральный директор ООО «Аверс»;</w:t>
            </w:r>
          </w:p>
        </w:tc>
      </w:tr>
      <w:tr>
        <w:trPr>
          <w:trHeight w:val="390" w:hRule="atLeast"/>
        </w:trPr>
        <w:tc>
          <w:tcPr>
            <w:tcW w:w="3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кач Александр Петрович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ООО «Дуэт»;</w:t>
            </w:r>
          </w:p>
        </w:tc>
      </w:tr>
      <w:tr>
        <w:trPr>
          <w:trHeight w:val="585" w:hRule="atLeast"/>
        </w:trPr>
        <w:tc>
          <w:tcPr>
            <w:tcW w:w="3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СПХ «Юг»;</w:t>
            </w:r>
          </w:p>
        </w:tc>
      </w:tr>
      <w:tr>
        <w:trPr>
          <w:trHeight w:val="585" w:hRule="atLeast"/>
        </w:trPr>
        <w:tc>
          <w:tcPr>
            <w:tcW w:w="3758" w:type="dxa"/>
            <w:tcBorders/>
          </w:tcPr>
          <w:p>
            <w:pPr>
              <w:pStyle w:val="Heading3"/>
              <w:tabs>
                <w:tab w:val="clear" w:pos="708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ддубный Григорий Яковлевич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фирма «Азбука Комфорта»;</w:t>
            </w:r>
          </w:p>
        </w:tc>
      </w:tr>
      <w:tr>
        <w:trPr>
          <w:trHeight w:val="585" w:hRule="atLeast"/>
        </w:trPr>
        <w:tc>
          <w:tcPr>
            <w:tcW w:w="3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енко Денис Сергеевич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СХППК «РОСТ»;</w:t>
            </w:r>
          </w:p>
        </w:tc>
      </w:tr>
      <w:tr>
        <w:trPr>
          <w:trHeight w:val="585" w:hRule="atLeast"/>
        </w:trPr>
        <w:tc>
          <w:tcPr>
            <w:tcW w:w="3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ханов Юрий Александрович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начальника управления имущественных отношений администрации муниципального образования Староминский район;</w:t>
            </w:r>
          </w:p>
        </w:tc>
      </w:tr>
      <w:tr>
        <w:trPr>
          <w:trHeight w:val="585" w:hRule="atLeast"/>
        </w:trPr>
        <w:tc>
          <w:tcPr>
            <w:tcW w:w="3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градян Манвел Ваганович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дивидуальный предприниматель;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Heading3"/>
              <w:tabs>
                <w:tab w:val="clear" w:pos="708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Хананина Ирина Анатольевна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Выбор»;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Heading3"/>
              <w:tabs>
                <w:tab w:val="clear" w:pos="708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Юренко Роман Геннадьевич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НД Староминского района.</w:t>
            </w:r>
          </w:p>
        </w:tc>
      </w:tr>
      <w:tr>
        <w:trPr>
          <w:trHeight w:val="68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ы:</w:t>
            </w:r>
          </w:p>
        </w:tc>
      </w:tr>
      <w:tr>
        <w:trPr>
          <w:trHeight w:val="870" w:hRule="atLeast"/>
        </w:trPr>
        <w:tc>
          <w:tcPr>
            <w:tcW w:w="3758" w:type="dxa"/>
            <w:tcBorders/>
          </w:tcPr>
          <w:p>
            <w:pPr>
              <w:pStyle w:val="Heading3"/>
              <w:tabs>
                <w:tab w:val="clear" w:pos="708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етренко Евгений Владимирович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пенсионного фонда в Староминском районе;</w:t>
            </w:r>
          </w:p>
        </w:tc>
      </w:tr>
      <w:tr>
        <w:trPr>
          <w:trHeight w:val="695" w:hRule="atLeast"/>
        </w:trPr>
        <w:tc>
          <w:tcPr>
            <w:tcW w:w="3758" w:type="dxa"/>
            <w:tcBorders/>
          </w:tcPr>
          <w:p>
            <w:pPr>
              <w:pStyle w:val="Heading3"/>
              <w:tabs>
                <w:tab w:val="clear" w:pos="708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ергеев Александр Геннадиевич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начальника оперативного отдела межрайонной  ИФНС №12 по Краснодарскому краю;</w:t>
            </w:r>
          </w:p>
        </w:tc>
      </w:tr>
      <w:tr>
        <w:trPr>
          <w:trHeight w:val="547" w:hRule="atLeast"/>
        </w:trPr>
        <w:tc>
          <w:tcPr>
            <w:tcW w:w="3758" w:type="dxa"/>
            <w:tcBorders/>
          </w:tcPr>
          <w:p>
            <w:pPr>
              <w:pStyle w:val="Heading3"/>
              <w:tabs>
                <w:tab w:val="clear" w:pos="708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Зуб Оксана Георгиевна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регистрации,  учета и работы с налогоплательщиками межрайонной  ИФНС №12 по Краснодарскому краю;</w:t>
            </w:r>
          </w:p>
        </w:tc>
      </w:tr>
      <w:tr>
        <w:trPr>
          <w:trHeight w:val="889" w:hRule="atLeast"/>
        </w:trPr>
        <w:tc>
          <w:tcPr>
            <w:tcW w:w="3758" w:type="dxa"/>
            <w:tcBorders/>
          </w:tcPr>
          <w:p>
            <w:pPr>
              <w:pStyle w:val="Heading3"/>
              <w:tabs>
                <w:tab w:val="clear" w:pos="708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редства массовой информации района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758" w:type="dxa"/>
            <w:tcBorders/>
          </w:tcPr>
          <w:p>
            <w:pPr>
              <w:pStyle w:val="Heading3"/>
              <w:tabs>
                <w:tab w:val="clear" w:pos="708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едприниматели Староминского района 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7 че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TextBody"/>
        <w:tabs>
          <w:tab w:val="clear" w:pos="708"/>
          <w:tab w:val="left" w:pos="127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Горб Владимир Васильевич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глава муниципального образования Староминский район: «Вступительное слово»;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зьменко Евгения Федоровна – исполняющий обязанности заместителя главы муниципального образования: –  «Итоги работы по поддержке и развитию малого предпринимательства в Староминском районе за 9 месяцев 2012 года». 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авриш Владимир Александрович – заместитель главы, начальник управления сельского хозяйства муниципального образования: –  «Об итогах участия субъектов малого предпринимательства в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агропромышленной выставке «Кубанская ярмарка-2012»;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ведении нового регламента госрегистрации юридических лиц и индивидуальных предпринимателей в налоговых инспекциях». (Приказа Минфина России от 22 июня 2012г. №87н). 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Федеральной налоговой службой государственной услуги по государственной регистрации юридических лиц, физических лиц в качестве индивидуальных предпринимателей и крестьянских (фермерских хозяйств»)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ступлении в силу 07.10.2012 года нового регламента регистрации ККТ, который утвержден приказом Минфина России от 29.06.2012 №94н».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ченко Е.С.- заместитель начальника отдела экономики, инвестиций, потребительской сферы и предпринимательства: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«О видах государственной и муниципальной поддержки субъектов малого и среднего предпринимательства, действующих в 2012 году»; «Об участии субъектов малого бизнеса в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Международном        инвестиционном форуме «Сочи-2012»;  «О работе Гарантийного фонда поддержки субъектов малого предпринимательства Краснодарского края».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обращений, поступивших в «ящики доверия» для субъектов малого предпринимательства в Староминском районе.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.</w:t>
      </w:r>
    </w:p>
    <w:p>
      <w:pPr>
        <w:pStyle w:val="Style17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Вопрос 1. Слушали: В.В.Горб 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«Вступительное сло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отмечается один из главных праздников современной России. 12 декабря 1993 года на референдуме была принята Конституция Российской Федерации. И с тех пор День Конституции является одним из самых значимых государственных праздников России. Конституция — основной закон государства — является ядром всей правовой системы России и определяет смысл и содержание других законов. 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Вопрос 2. Слушали Е.Ф. Кузьменко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тоги работы по поддержке и развитию малого предпринимательства в Староминском районе за 9 месяцев 2012 год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 октября  2012 года общее количество субъектов малого и среднего предпринимательства составило 2145 единиц, что на 10 единиц, или на 0,4% выше уровня прошл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редних предприятий в течение 9 месяцев 2012 года осталось неизменным по отношению к уровню прошлого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 единицы по сравнению с уровнем прошлого года возросло количество малых предприятий и составило 142 едини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ндивидуальных предпринимателей по итогам 9 месяцев 2012 года составило 1999 единиц, что на 8 единиц, или 0,4% выше аналогичного периода прошл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ряда лет наблюдается тенденция роста оборота малого и среднего предпринимательства, за 9 месяцев 2012 года темп роста данного показателя составил 107,1% и увеличился на 212,3 млн. рублей: с 2984,0 млн. рублей в 2011 году до 3196,3 в 2012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, увеличилась на 0,2 пункта доля оборота субъектов малого и среднего предпринимательства в общем обороте всех хозяйствующих субъектов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т, и объем инвестиций в основной капитал субъектов малого и среднего предпринимательства. Так за 9 месяцев  2011 года субъектами бизнеса привлечено 126,7  млн. рублей, за 9 месяцев 2012 года – 128,7 млн. рублей, темп роста составил 101,6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08,3% возрос объем налоговых поступлений в консолидированный бюджет Краснодарского края от субъектов малого и среднего предпринимательства с 157,2 млн. рублей в 2011 году до 170,3 млн. рублей в 2012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убъектов малого и среднего предпринимательства в общем объеме налоговых поступлений в консолидированный бюджет Краснодарского края от всех хозяйствующих субъектов составила – 36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о субъектов малого предпринимательства в расчете на 1 000 человек населения составило – 52,7 су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развития малого и среднего бизнеса на 2013 год ост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оста количества индивидуальных предпринимателей, зарегистрированных и осуществляющих деятельность на территории муниципального образования Старом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достижение показателей развития малого и среднего предпринимательства, утвержденных в индикативном плане на 2012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муниципальной целевой программы поддержки и развития малого предпринимательства в полном объе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лана мероприятий, направленных на развитие малого и среднего предпринимательства в муниципальном образовании Старомин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комфортных условий для развития малого и среднего предпринимательства на территор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из 21 мероприятия, предусмотренных муниципальной целевой программой «Развитие малого и среднего предпринимательства на территории муниципального образования Староминский район на 2011-2014 годы», выполнено 18. Таким образом, исполнение составляет – 85,7%.</w:t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 3. Слушали: В.А. Гавриш </w:t>
      </w:r>
    </w:p>
    <w:p>
      <w:pPr>
        <w:pStyle w:val="Style16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«Об итогах участия субъектов малого предпринимательства в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агропромышленной выставке «Кубанская ярмарка-2012»</w:t>
      </w:r>
    </w:p>
    <w:p>
      <w:pPr>
        <w:pStyle w:val="Style16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этом году в выставке "Кубанская ярмарка" приняли участие 1039 фермерских, личных подсобных хозяйств, индивидуальных предпринимателей.  Выставочные стенды расположены в семи павильонах общей площадью 18 260 кв. м. Для сравнения, в 2011 году площадь павильонов составляла  10 530 кв. м, в которых было организовано 765 выставочных стендов.</w:t>
      </w:r>
    </w:p>
    <w:p>
      <w:pPr>
        <w:pStyle w:val="Style16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ярмарке представлена продукция лучших кубанских хозяйств, занимающихся животноводством, растениеводством, садоводством, виноградарством, цветоводством, пчеловодством, рыбоводством, а также переработкой и производством продовольственных товаров, биопродуктов, народными промыслам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Староминского района ярмарке  принимали участие 19 представителей.  КФХ Богуцкая Е.П.  и  ЗАО «Староминскаясельхозтехника» заняли в своих кластерах 2 и 3 место соответственно. На главной сцене состоялась презентация муниципального образования Староминский район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Вопрос 4. Слушали – О.Г.Зуб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О введении нового регламента госрегистрации юридических лиц и индивидуальных предпринимателей в налоговых инспекциях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фина РФ от 22 июня 2012 г. N 87н был утвержден</w:t>
        <w:br/>
        <w:t>Административный регламент предоставления Федеральной налоговой службой государственной услуги по государственной регистрации юридических лиц, физических лиц в качестве индивидуальных предпринимателей и крестьянских (фермерских) хозяйств. Регламент разработан в целях повышения качества и доступности результатов предоставления государственной услуги по государственной регистрации юридических лиц, физических лиц в качестве индивидуальных предпринимателей и крестьянских (фермерских) хозяй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закрепляет, как налоговые инспекции предоставляют эту госуслуг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рчен круг заявителей. Указано, как получить информацию о предоставлении гос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ее оказания не должен превышать 5 рабочих дней после подачи документов. Исключение - внесение записи о начале реорганизации юрлица. Это должно быть сделано не позднее 3 рабочих дней после подачи уведомления о ре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ислены документы, представляемые заявителем в инспекцию. Их можно направить по почте, представить непосредственно или в электронном виде через Интернет, включая Единый портал государственных и муниципальных услуг (функций). Заявителю необязательно самому подавать некоторые документы, находящиеся в распоряжении Росреестра, МВД России, ПФР и его территориальных органов. Инспекции могут запросить их в порядке межведомстве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ределены основания для отказа в предоставлении госуслуги. За ее оказание взимается госпошл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документы регистрируются. По результатам их рассмотрения принимается решение о госрегистрации (об отказе в этом). Заявителю выдаются (направляются) документы, являющиеся результатом предоставления гос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формы контроля за предоставлением госуслуги. Решения и действия (бездействие) инспекции, ее должностных лиц можно обжаловать во внесудебном порядке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Г.Сергеев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ступлении в силу 07.10.2012 года нового регламента регистрации ККТ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ом Минфина РФ от 29 июня 2012 г. N 94н</w:t>
        <w:br/>
        <w:t>утвержден Административный регламент предоставления Федеральной налоговой службой государственной услуги по регистрации контрольно-кассовой техники, используемой организациями и индивидуальными предпринимателями в соответствии с законодательством Российской Федерации. Согласно регламенту ФНС России регистрирует ККТ, используемую организациями и ИП. Данный документ регламентирует предоставление данной гос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ться в Службу могут юрлица и предприниматели, осуществляющие наличные денежные расчеты, и (или) расчеты с использованием платежных карт, а также принимающие платежи физлиц через терминалы и банкоматы. Для регистрации ККТ необходимо направить заявление, а также иные документы. Приведен их перечень. Форма заявления размещена на сайте ФНС России. Документы можно направить по почте или в электронном виде через Единый портал госуслуг. Срок их рассмотрения - 5 дней от даты представления заявления. ККТ подлежит осмотру и опломбированию. По итогам заявителю выдается карточка регистрации КК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замены фискальной памяти или ее накопителя, смены адреса места установки ККТ или ЦТО проводится перерегистрация ККТ. При снятии с регистрации ККТ составляется акт. В нем указываются показания контрольных и суммирующих денежных счетчиков. В паспорте, учетном талоне и книге учета проставляются отметки о снятии с уч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ированы состав, последовательность и сроки выполнения административных процедур. Уделено внимание формам контроля за исполнением регламента, а также досудебному (внесудебному) порядку обжалования решений и действий (бездействия) должностных ли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ний Административный регламент утратил сил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5. Слушали Е.С.Старченко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«О видах государственной и муниципальной поддержки субъектов малого и среднего предпринимательства, действующих в 2012 году»; «Об участии субъектов малого бизнеса в 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 Международном        инвестиционном форуме «Сочи-2012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становления администрации муниципального образования Староминский район от 22.06.2011 года  №1065 «Об утверждении долгосрочной муниципальной целевой программы «Развитие малого и среднего предпринимательства на территории муниципального образования Староминский район на 2011-2014 годы» с 25 июня по 31 октября 2012 года был объявлен отбор субъектов малого и среднего предпринимательства на право заключения договора о предоставлении бюджетных средств в форме субсидий для возмещения части затрат по направл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рование части затрат субъектов малого и средне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лучение субсидии было зарегистрировано одно заявление от  индивидуального предпринимателя  Шевченко Лидии Ивановны (СТО). Сумма выплаты составила: 17800 рублей – местного бюджета, 282200 рублей– краевой бюджет,  в итоге 300 000 рублей сумма, которую получит по договору до конца года  ИП Шевченко Л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был объявлен  отбор по направлению: - субсидирование из бюджета муниципального образования Староминский район части затрат субъектов малого и среднего предпринимательства, связанных с их участием в ежегодном Международном инвестиционном форуме «Сочи» (аренда, участ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но заявление от участника в форуме «Сочи» ООО «Бэст-Панель» - директор Поддубный Григорий Яковлевич.  Субсидия составляет 55145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распоряжением главы администрации (губернатора) Краснодарского края от 11 марта 2010 года №134-р </w:t>
        <w:br/>
        <w:t xml:space="preserve">«О формировании инвестиционных предложений Краснодарского края </w:t>
        <w:br/>
        <w:t xml:space="preserve">и признании утратившими силу отдельных распоряжений главы администрации (губернатора) Краснодарского края» в реестре инвестиционных проектов Староминского района включены 9 проектов для субъектов малого и среднего предпринимательств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деятельности  гарантийного фонда Краснодарского края»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В сложившихся непростых экономических условиях власти Краснодарского края поставили задачу - поддержать уже состоявшиеся предприятия и предпринимателей и создать такие условия, чтобы люди не боялись развивать собственный бизнес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Чтобы упростить доступность банковских кредитов для бизнеса, в Краснодарском крае создана некоммерческая организация "Гарантийный фонд поддержки субъектов малого предпринимательства Краснодарского края". Теперь оформить кредит в банке возможно даже при недостаточной залоговой базе.</w:t>
      </w:r>
    </w:p>
    <w:p>
      <w:pPr>
        <w:pStyle w:val="Heading3"/>
        <w:ind w:firstLine="709"/>
        <w:rPr>
          <w:szCs w:val="28"/>
        </w:rPr>
      </w:pPr>
      <w:r>
        <w:rPr>
          <w:szCs w:val="28"/>
        </w:rPr>
        <w:t>Как воспользоваться поручительством Фонда?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м необходимо самостоятельно обратиться в Банк, с которым Фонд заключил соглашение о сотрудничестве (далее – Банк-партнер) с заявкой на получение кредит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-партнер рассматривает Вашу заявку и принимает решение о возможности кредитова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единственное препятствие к получению кредита - недостаточная залоговая база, то Банк-партнер информирует Вас о возможности привлечения поручительства Фонд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-партнер в срок не более 2 (Двух) рабочих дней с момента изъявления Вашего согласия направляет в Фонд заявку на получение поручительств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в срок не более 3 (Трех) рабочих дней с момента получения заявки принимает решение о предоставлении поручительства Заемщику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Фонда в письменной форме доводится до сведения Банка-партнера в течение 3 (Трех) рабочих дней со дня принятия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-партнер и Заемщик в срок не позднее 3 (Трех) рабочих дней с момента их уведомления Фондом о принятии решения документально оформляют поручительство Фон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ушали: Е.С. Старченк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крытие «Ящика довер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«Ящик доверия» по вопросам малого и среднего предпринимательства обращений не поступа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лефон «Горячей линии» поддержки субъектов малого и среднего предпринимательства поступило  обращение предпринимателя об увеличении страховых взносов в ПФР для самозанятого населения. Данный вопрос прокомментировал представитель  Староминского отдела ПФР.</w:t>
      </w:r>
    </w:p>
    <w:p>
      <w:pPr>
        <w:pStyle w:val="TextBody"/>
        <w:ind w:firstLine="709"/>
        <w:rPr/>
      </w:pPr>
      <w:r>
        <w:rPr>
          <w:b/>
          <w:szCs w:val="28"/>
        </w:rPr>
        <w:t>Е.В.Петренко:</w:t>
      </w:r>
      <w:r>
        <w:rPr>
          <w:szCs w:val="28"/>
        </w:rPr>
        <w:t xml:space="preserve">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езидент РФ Владимир Путин подписал закон </w:t>
      </w:r>
      <w:hyperlink r:id="rId2">
        <w:r>
          <w:rPr>
            <w:rStyle w:val="InternetLink"/>
            <w:color w:val="000000"/>
            <w:szCs w:val="28"/>
            <w:u w:val="none"/>
          </w:rPr>
          <w:t>"О бюджете Пенсионного фонда Российской Федерации на 2013 год и плановый период 2014-2015 годов".</w:t>
        </w:r>
      </w:hyperlink>
    </w:p>
    <w:p>
      <w:pPr>
        <w:pStyle w:val="TextBody"/>
        <w:ind w:firstLine="709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>Проект бюджета ПФР на 2013 год сформирован по доходам в сумме 6 трлн. 343,3 млрд. рублей и по расходам в сумме 6 трлн. 088,7 млрд. рублей, в том числе в части, не связанной с формированием средств для финансирования накопительной части трудовых пенсий, по доходам в сумме 5 трлн. 761,5 млрд. рублей и по расходам в сумме 5 трлн. 821,9 млрд. рублей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>Общая сумма межбюджетных трансфертов из федерального бюджета составит в 2013 году 2 трлн. 960 млрд. рублей, из бюджетов субъектов РФ – 5 трлн. 551,3 млрд. рублей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и этом проект бюджета ПФР на 2013 год сформирован с учетом повышения ставки страхового тарифа для самозанятого населения. В 2013 году граждане из числа индивидуальных предпринимателей, адвокатов, нотариусов, глав крестьянских (фермерских) хозяйств будут платить в ПФР исходя из двойного МРОТ, то есть по формуле 2 х МРОТ х тариф страхового взноса х 12. Данная мера дополнительно принесет бюджету Пенсионного фонда 47,5 млрд. рублей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оектом бюджета определено, что трудовые пенсии в 2013 году будут повышаться дважды: 1 февраля и 1 апреля, что в сумме даст повышение трудовых пенсий примерно на 10,5%. Социальные пенсии с 1 апреля вырастут на 5,1%. В результате ожидается, что размер средней трудовой пенсии в 2013 году составит 10,3 тыс. рублей, социальной пенсии – более 6 тыс. рублей. Размеры ежемесячной денежной выплаты 1 апреля вырастут на 5,5%.</w:t>
      </w:r>
    </w:p>
    <w:p>
      <w:pPr>
        <w:pStyle w:val="TextBody"/>
        <w:ind w:firstLine="709"/>
        <w:rPr>
          <w:szCs w:val="28"/>
          <w:highlight w:val="yellow"/>
        </w:rPr>
      </w:pPr>
      <w:r>
        <w:rPr>
          <w:b/>
          <w:szCs w:val="28"/>
        </w:rPr>
        <w:t xml:space="preserve">И.А.Хананина: - </w:t>
      </w:r>
      <w:r>
        <w:rPr>
          <w:szCs w:val="28"/>
        </w:rPr>
        <w:t>Увеличение страховых взносов в ПФР очень беспокоит индивидуальных предпринимателей ТК ООО «Выбор». Прошу Вас вынести данный вопрос на обсуждение на краевом уровн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7. Слушали; Р.Г.Юренко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«Разно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федеральный закон от 26.12.2008 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». Конкретно было рассказано об изменениях плановых проверок, производимых отделом надзорной деятельности. Проведен инструктаж о правилах безопасности в новогодние и рождественские праздники.</w:t>
      </w:r>
    </w:p>
    <w:p>
      <w:pPr>
        <w:pStyle w:val="2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и: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ять во внимание изменения в законодательстве РФ. </w:t>
      </w:r>
    </w:p>
    <w:p>
      <w:pPr>
        <w:pStyle w:val="TextBody"/>
        <w:ind w:firstLine="709"/>
        <w:rPr/>
      </w:pPr>
      <w:r>
        <w:rPr>
          <w:szCs w:val="28"/>
        </w:rPr>
        <w:t>2.      Субъектам малого и среднего предпринимательства по вопросам оказания мер государственной и муниципальной поддержки обращаться в:</w:t>
      </w:r>
    </w:p>
    <w:p>
      <w:pPr>
        <w:pStyle w:val="TextBody"/>
        <w:ind w:firstLine="709"/>
        <w:rPr/>
      </w:pPr>
      <w:r>
        <w:rPr>
          <w:szCs w:val="28"/>
        </w:rPr>
        <w:t>- отдел экономики, инвестиций, потребительской сферы и предпринимательства, управление сельского хозяйства администрации МО Староминский район;</w:t>
      </w:r>
    </w:p>
    <w:p>
      <w:pPr>
        <w:pStyle w:val="TextBody"/>
        <w:ind w:firstLine="709"/>
        <w:rPr/>
      </w:pPr>
      <w:r>
        <w:rPr>
          <w:szCs w:val="28"/>
        </w:rPr>
        <w:t>- управление по развитию малого и среднего предпринимательства министерства стратегического развития, инвестиции и внешнеэкономического развития  КК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НКО "Гарантийный фонд поддержки субъектов малого и среднего предпринимательства КК".</w:t>
      </w:r>
    </w:p>
    <w:p>
      <w:pPr>
        <w:pStyle w:val="TextBody"/>
        <w:ind w:firstLine="709"/>
        <w:rPr/>
      </w:pPr>
      <w:r>
        <w:rPr>
          <w:szCs w:val="28"/>
        </w:rPr>
        <w:t>3. Написать письмо в краевой Совет по развитию предпринимательства Краснодарского края о недовольстве индивидуальных предпринимателей района повышением ставки  страховых тарифов для самозанятого населе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Председатель</w:t>
        <w:tab/>
        <w:tab/>
        <w:tab/>
        <w:tab/>
        <w:tab/>
        <w:tab/>
        <w:tab/>
        <w:tab/>
        <w:t xml:space="preserve">               В.В. Горб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екретарь</w:t>
        <w:tab/>
        <w:tab/>
        <w:t xml:space="preserve">         </w:t>
        <w:tab/>
        <w:tab/>
        <w:tab/>
        <w:tab/>
        <w:t xml:space="preserve">                     </w:t>
        <w:tab/>
        <w:t xml:space="preserve">          В.О.Глух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4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budzhet_pfr/2281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4:43:00Z</dcterms:created>
  <dc:creator>Архивариус BEST</dc:creator>
  <dc:description/>
  <cp:keywords/>
  <dc:language>en-US</dc:language>
  <cp:lastModifiedBy>Dmitry</cp:lastModifiedBy>
  <dcterms:modified xsi:type="dcterms:W3CDTF">2013-02-05T06:13:00Z</dcterms:modified>
  <cp:revision>3</cp:revision>
  <dc:subject/>
  <dc:title>Помощнику главы муниципального образования Староминский район</dc:title>
</cp:coreProperties>
</file>