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Администрация муниципального образования Старом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по развитию предпринимательства при главе муниципального образования Староминский район</w:t>
      </w:r>
    </w:p>
    <w:p>
      <w:pPr>
        <w:pStyle w:val="Normal"/>
        <w:ind w:firstLine="9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hanging="0"/>
        <w:jc w:val="left"/>
        <w:rPr>
          <w:szCs w:val="28"/>
        </w:rPr>
      </w:pPr>
      <w:r>
        <w:rPr>
          <w:szCs w:val="28"/>
        </w:rPr>
        <w:t xml:space="preserve">«___» _______ 2011 года </w:t>
        <w:tab/>
        <w:t xml:space="preserve">          </w:t>
        <w:tab/>
        <w:tab/>
        <w:tab/>
        <w:tab/>
        <w:t xml:space="preserve">          ст. Староминская        </w:t>
      </w:r>
    </w:p>
    <w:p>
      <w:pPr>
        <w:pStyle w:val="Heading3"/>
        <w:ind w:hanging="0"/>
        <w:jc w:val="left"/>
        <w:rPr/>
      </w:pPr>
      <w:r>
        <w:rPr>
          <w:szCs w:val="28"/>
        </w:rPr>
        <w:t xml:space="preserve">__.00 зал заседаний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б В.В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глава муниципального образования Староминский район: «Вступительное слово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натенко А.Н. – заместитель главы муниципального образования, начальник финансового управления администрации муниципального образования Староминский район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«Об исполнении решений, принятых на заседании совета по развитию предпринимательства при главе муниципального образования Староминский район от 23 декабря 2010 года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О реализации плана мероприятий, направленных на развитие малого и среднего предпринимательства на территории муниципального образования Староминский район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ыганко О.И. – со-председатель совета по развитию предпринимательства при главе муниципального образования Староминский район «О снижении ставок налога на землю для субъектов малого и среднего предпринимательства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енко С.П. – начальник управления имущественных отношений администрации муниципального образования Староминский район «Об изменении ставок арендной платы на земельные участки, находящиеся в муниципальной собственности»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альцева Т.И. – заместитель председателя совета по развитию предпринимательства при главе муниципального образования Староминский район: «О росте тарифов на ЖКУ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истунова Е.А. –заместитель начальника отдела экономики, инвестиций, потребительской сферы и предпринимательства: «О проведении «Дней малого и среднего бизнеса России-2011» с 24 по 27 мая 2011 года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крытие «ящика довер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2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обедителей акции «Народное признание» в честь профессионального праздника Дня работников бытового обслуживания.</w:t>
      </w:r>
    </w:p>
    <w:p>
      <w:pPr>
        <w:pStyle w:val="TextBody"/>
        <w:tabs>
          <w:tab w:val="clear" w:pos="708"/>
          <w:tab w:val="left" w:pos="12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2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27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"/>
        <w:tabs>
          <w:tab w:val="clear" w:pos="708"/>
          <w:tab w:val="left" w:pos="1273" w:leader="none"/>
        </w:tabs>
        <w:spacing w:before="0" w:after="0"/>
        <w:jc w:val="both"/>
        <w:rPr/>
      </w:pPr>
      <w:r>
        <w:rPr>
          <w:sz w:val="28"/>
          <w:szCs w:val="28"/>
        </w:rPr>
        <w:t>Староминский район</w:t>
        <w:tab/>
        <w:tab/>
        <w:tab/>
        <w:tab/>
        <w:tab/>
        <w:tab/>
        <w:tab/>
        <w:t xml:space="preserve">                В.В.Горб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73" w:leader="none"/>
      </w:tabs>
      <w:ind w:firstLine="804"/>
      <w:jc w:val="center"/>
      <w:outlineLvl w:val="2"/>
    </w:pPr>
    <w:rPr>
      <w:b/>
      <w:color w:val="000000"/>
      <w:sz w:val="28"/>
      <w:szCs w:val="2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bCs/>
      <w:i/>
      <w:iCs/>
      <w:color w:val="000000"/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2:02:00Z</dcterms:created>
  <dc:creator>USER</dc:creator>
  <dc:description/>
  <cp:keywords/>
  <dc:language>en-US</dc:language>
  <cp:lastModifiedBy>Аким</cp:lastModifiedBy>
  <cp:lastPrinted>2011-03-17T14:56:00Z</cp:lastPrinted>
  <dcterms:modified xsi:type="dcterms:W3CDTF">2011-03-17T12:25:00Z</dcterms:modified>
  <cp:revision>12</cp:revision>
  <dc:subject/>
  <dc:title/>
</cp:coreProperties>
</file>