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тароминский райо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по развитию предпринимательства при главе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8"/>
          <w:szCs w:val="28"/>
        </w:rPr>
        <w:t>муниципального образования Староминский район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2 августа 2012 года</w:t>
        <w:tab/>
        <w:t xml:space="preserve"> </w:t>
        <w:tab/>
        <w:t xml:space="preserve">                                                         ст. Староминск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00 зал заседаний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утствовали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006"/>
      </w:tblGrid>
      <w:tr>
        <w:trPr>
          <w:trHeight w:val="902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орб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>- глава муниципального образования Староминский район, председатель Совета;</w:t>
            </w:r>
          </w:p>
        </w:tc>
      </w:tr>
      <w:tr>
        <w:trPr>
          <w:trHeight w:val="96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альцева Татьяна Ивано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>- председатель Совета Староминского РайПО, заместитель председателя Совета;</w:t>
            </w:r>
          </w:p>
        </w:tc>
      </w:tr>
      <w:tr>
        <w:trPr>
          <w:trHeight w:val="111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осяников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ергей Васи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Прибой, заместитель председателя Совета;</w:t>
            </w:r>
          </w:p>
        </w:tc>
      </w:tr>
      <w:tr>
        <w:trPr>
          <w:trHeight w:val="14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асабуцкая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айя Евгень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категории отдела экономики, инвестиций, потребительской сферы и предпринимательства, ответственный секретарь Совета;</w:t>
            </w:r>
          </w:p>
        </w:tc>
      </w:tr>
      <w:tr>
        <w:trPr>
          <w:trHeight w:val="390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</w:tr>
      <w:tr>
        <w:trPr>
          <w:trHeight w:val="39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Старченко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Елена Серге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отдела экономики, инвестиций, потребительской сферы и предпринимательства администрации муниципального образования Староминский район;</w:t>
            </w:r>
          </w:p>
        </w:tc>
      </w:tr>
      <w:tr>
        <w:trPr>
          <w:trHeight w:val="60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Заруба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Александр Никола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У «Районный сельскохозяйственный информационно-консультационный центр»;</w:t>
            </w:r>
          </w:p>
        </w:tc>
      </w:tr>
      <w:tr>
        <w:trPr>
          <w:trHeight w:val="585" w:hRule="atLeast"/>
        </w:trPr>
        <w:tc>
          <w:tcPr>
            <w:tcW w:w="384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ны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СПХ «Юг»</w:t>
            </w:r>
          </w:p>
        </w:tc>
      </w:tr>
      <w:tr>
        <w:trPr>
          <w:trHeight w:val="66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оддубный Григорий Яковл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фирма «Азбука Комфорта» (по согласованию);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Сергей Пет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имущественных отношений администрации муниципального образования Староминский район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/>
            </w:pPr>
            <w:r>
              <w:rPr>
                <w:szCs w:val="28"/>
              </w:rPr>
              <w:t>Романенко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ергей Никола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рхитектуры градостроительства администрации муниципального образования Староминский район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андер Любовь Серге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Скиф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ердюк Григорий Андр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тароминской ассоциации КФХ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Соколов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асилий Александ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Художественный салон «Сокол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Хананина Ирина Анатоль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Староминский рынок»;</w:t>
            </w:r>
          </w:p>
        </w:tc>
      </w:tr>
      <w:tr>
        <w:trPr>
          <w:trHeight w:val="8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Литвинов Владимир Тимоф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>- глава Староминского сельского поселения;</w:t>
            </w:r>
          </w:p>
        </w:tc>
      </w:tr>
      <w:tr>
        <w:trPr>
          <w:trHeight w:val="8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Юренко Роман Геннад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надзорной деятельности.</w:t>
            </w:r>
          </w:p>
        </w:tc>
      </w:tr>
      <w:tr>
        <w:trPr>
          <w:trHeight w:val="68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ы:</w:t>
            </w:r>
          </w:p>
        </w:tc>
      </w:tr>
      <w:tr>
        <w:trPr>
          <w:trHeight w:val="8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Петренко Евгений Владими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енсионного фонда в Староминском районе;</w:t>
            </w:r>
          </w:p>
        </w:tc>
      </w:tr>
      <w:tr>
        <w:trPr>
          <w:trHeight w:val="8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Средства массовой информации райо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приниматели Староминского района 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 чел.</w:t>
            </w:r>
          </w:p>
        </w:tc>
      </w:tr>
      <w:tr>
        <w:trPr>
          <w:trHeight w:val="476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TextBody"/>
        <w:tabs>
          <w:tab w:val="clear" w:pos="709"/>
          <w:tab w:val="left" w:pos="1273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б В.В.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глава муниципального образования Староминский район: «Вступительное слово»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резолюции предыдущего заседания     Совета по развитию предпринимательства – </w:t>
      </w:r>
      <w:r>
        <w:rPr>
          <w:i/>
          <w:sz w:val="28"/>
          <w:szCs w:val="28"/>
        </w:rPr>
        <w:t>Гавриш Владимир Александрович заместитель главы муниципального образования Староминский район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 работе Гарантийного фонда поддержки субъектов малого предпринимательства Краснодарского края – </w:t>
      </w:r>
      <w:r>
        <w:rPr>
          <w:i/>
          <w:sz w:val="28"/>
          <w:szCs w:val="28"/>
        </w:rPr>
        <w:t>Старченко Елена Сергеевна - заместитель начальника отдела экономики, инвестиций, потребительской сферы и предпринимательств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 вступлении в силу Правил противопожарного режима в Российской Федерации, утвержденных Постановлением Правительства Российской Федерации от 25 апреля 2012 года №390 – </w:t>
      </w:r>
      <w:r>
        <w:rPr>
          <w:i/>
          <w:sz w:val="28"/>
          <w:szCs w:val="28"/>
        </w:rPr>
        <w:t>Юренко Роман Геннадьевич - начальник ОНД Староминского район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законодательстве по вопросам установления тарифов страховых взносов в государственные внебюджетные фонды – </w:t>
      </w:r>
      <w:r>
        <w:rPr>
          <w:i/>
          <w:sz w:val="28"/>
          <w:szCs w:val="28"/>
        </w:rPr>
        <w:t>начальник управления пенсионного фонда в Староминском районе – Петренко Евгений Владимирович;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 участии субъектов малого бизнеса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дународном        инвестиционном форуме «Сочи-2012», «О видах государственной и муниципальной поддержки субъектов малого и среднего предпринимательства, действующих в 2012 году» - </w:t>
      </w:r>
      <w:r>
        <w:rPr>
          <w:i/>
          <w:sz w:val="28"/>
          <w:szCs w:val="28"/>
        </w:rPr>
        <w:t>Старченко Елена Сергеевна - заместитель начальника отдела экономики, инвестиций, потребительской сферы и предпринимательств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Вскрытие «ящика доверия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Разное.</w:t>
      </w:r>
    </w:p>
    <w:p>
      <w:pPr>
        <w:pStyle w:val="TextBody"/>
        <w:tabs>
          <w:tab w:val="clear" w:pos="709"/>
          <w:tab w:val="left" w:pos="12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Вопрос 1. Слушали: Горб В.В.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«Вступительное слово»</w:t>
      </w:r>
    </w:p>
    <w:p>
      <w:pPr>
        <w:pStyle w:val="TextBody"/>
        <w:spacing w:lineRule="auto" w:line="276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 социально экономическом развитии муниципального образования Староминский район по итогам 7 месяцев 2012 год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Слушали Гавриш В.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 w:val="28"/>
          <w:szCs w:val="28"/>
        </w:rPr>
        <w:t>Об исполнении резолюции предыдущего заседания     Совета по развитию предпринимательств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3.</w:t>
      </w:r>
      <w:r>
        <w:rPr>
          <w:b/>
          <w:szCs w:val="28"/>
        </w:rPr>
        <w:t xml:space="preserve"> С</w:t>
      </w:r>
      <w:r>
        <w:rPr>
          <w:b/>
          <w:sz w:val="28"/>
          <w:szCs w:val="28"/>
        </w:rPr>
        <w:t>лушали: Е.С.Стар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деятельности  гарантийного фонда Краснодарского края»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 xml:space="preserve">В сложившихся непростых экономических условиях власти Краснодарского края поставили задачу - поддержать уже состоявшиеся предприятия и предпринимателей и создать такие условия, чтобы люди не боялись развивать собственный бизнес. 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Чтобы упростить доступность банковских кредитов для бизнеса, в Краснодарском крае создана некоммерческая организация "Гарантийный фонд поддержки субъектов малого предпринимательства Краснодарского края". Теперь оформить кредит в банке возможно даже при недостаточной залоговой базе.</w:t>
      </w:r>
    </w:p>
    <w:p>
      <w:pPr>
        <w:pStyle w:val="Heading3"/>
        <w:rPr>
          <w:szCs w:val="28"/>
        </w:rPr>
      </w:pPr>
      <w:r>
        <w:rPr>
          <w:szCs w:val="28"/>
        </w:rPr>
        <w:t>Как воспользоваться поручительством Фонда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Вам необходимо самостоятельно обратиться в Банк, с которым Фонд заключил соглашение о сотрудничестве (далее – Банк-партнер) с заявкой на получение кредит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Банк-партнер рассматривает Вашу заявку и принимает решение о возможности кредитован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Если единственное препятствие к получению кредита - недостаточная залоговая база, то Банк-партнер информирует Вас о возможности привлечения поручительства Фонд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Банк-партнер в срок не более 2 (Двух) рабочих дней с момента изъявления Вашего согласия направляет в Фонд заявку на получение поручительств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нд в срок не более 3 (Трех) рабочих дней с момента получения заявки принимает решение о предоставлении поручительства Заемщику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ение Фонда в письменной форме доводится до сведения Банка-партнера в течение 3 (Трех) рабочих дней со дня принятия решения.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b/>
          <w:b/>
          <w:szCs w:val="28"/>
        </w:rPr>
      </w:pPr>
      <w:r>
        <w:rPr>
          <w:sz w:val="28"/>
          <w:szCs w:val="28"/>
        </w:rPr>
        <w:t>Банк-партнер и Заемщик в срок не позднее 3 (Трех) рабочих дней с момента их уведомления Фондом о принятии решения документально оформляют поручительство Фон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тактная информация 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коммерческая организация «Гарантийный фонд поддержки субъектов малого предпринимательства Краснодарского края» расположена по адрес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.Краснодар, ул. Северная, 327, 5 этаж, офис №8, тел.: (861)219-54-78, факс: (861)219-54-41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f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фициальный сай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f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4. Слушали – Юренко Р.Г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iCs/>
          <w:lang w:val="en-US"/>
        </w:rPr>
        <w:tab/>
      </w:r>
      <w:r>
        <w:rPr>
          <w:bCs/>
          <w:iCs/>
          <w:sz w:val="28"/>
          <w:szCs w:val="28"/>
        </w:rPr>
        <w:t xml:space="preserve">Вступили в силу Правила противопожарного режима в Российской Федерации, утвержденные постановлением Правительства РФ от 25.04.2012 № 390 «О противопожарном режиме»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Правила противопожарного режима содержат требования пожарной безопасности, устанавливающие правила поведения людей, порядок организации производства и (или) содержания территорий, зданий, сооружений, помещений организаций и других объектов (далее - объекты) в целях обеспечения пожарной безопасност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В отношении каждого объекта (за исключением индивидуальных жилых домов) руководителем организации (индивидуальным предпринимателем), в пользовании которой на праве собственности или на ином законном основании находятся объекты (далее - руководитель организации), утверждается инструкция о мерах пожарной безопасности в соответствии с требованиями, установленными разделом XVIII настоящих Правил, в том числе отдельно для каждого пожаровзрывоопасного и пожароопасного помещения производственного и складского назнач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явилось четкое разделение требований капитального и режимного характе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>Все, что касается применения Технического регламента о требованиях пожарной безопасности, - это капитальные требования, которым должны отвечать здания и сооружения. Для реализации указанных требований необходимы значительные как материальные, так и временные затраты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Руководитель, как и прежде, уполномочен организовать работу по обеспечению пожарной безопасности: назначить лицо, ответственное за пожарную безопасность, при необходимости создать пожарно-техническую комиссию для профилактической деятельности по предупреждению пожаров. В первую очередь это касается производственных объектов с массовым пребыванием людей. Массовым считается одновременное присутствие на объекте 50 и более человек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Предусмотрены случаи, которые инспектор пожарного надзора не может отследить: по ночам он не будет ходить с проверкой - закон запрещает. Это режим, выполнение которого обязан обеспечить руководитель организ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Главное новшество: бремя ответственности при выполнении огневых работ теперь лежит на хозяйствующем субъекте, согласование с органами государственного пожарного надзора не требуется. Видов огневых работ много.</w:t>
        <w:tab/>
        <w:t xml:space="preserve">Все производители таких работ имеют соответствующие допуски, проходят противопожарные инструктажи либо обучаются пожарно-техническому минимуму. У хозяйствующего субъекта есть лица, ответственные за соблюдение пожарной безопасности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средствам пожаротушения и их комплектации не изменяютс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5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Слушали Петренко Е.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</w:tabs>
        <w:ind w:left="40" w:right="40" w:hanging="0"/>
        <w:rPr/>
      </w:pPr>
      <w:r>
        <w:rPr>
          <w:szCs w:val="28"/>
        </w:rPr>
        <w:tab/>
        <w:t>Законом № 212-ФЗ введен новый порядок уплаты страховых взносов, согласно которому размер страховых взносов, подлежащих уплате индивидуальным предпринимателем, не являющимся работодателем, определяется исходя из стоимости страхового года. Взносы уплачиваются в фиксированном размере, который не зависит от полученных плательщиком доходов.</w:t>
      </w:r>
    </w:p>
    <w:p>
      <w:pPr>
        <w:pStyle w:val="TextBody"/>
        <w:tabs>
          <w:tab w:val="clear" w:pos="709"/>
          <w:tab w:val="left" w:pos="567" w:leader="none"/>
        </w:tabs>
        <w:ind w:left="40" w:right="40" w:hanging="0"/>
        <w:rPr>
          <w:szCs w:val="28"/>
        </w:rPr>
      </w:pPr>
      <w:r>
        <w:rPr>
          <w:szCs w:val="28"/>
        </w:rPr>
        <w:tab/>
        <w:t>Стоимость страхового года определяется как произведение минимального размера оплаты труда (МРОТ), установленного федеральным законом на начало финансового года, за который уплачиваются страховые взносы, и тарифа страховых взносов в соответствующий государственный внебюджетный фонд, определенного п. 2 ст. 12 Федерального закона № 212-ФЗ, увеличенное в 12 раз (ст. 13 Федерального закона № 212-ФЗ).</w:t>
      </w:r>
    </w:p>
    <w:p>
      <w:pPr>
        <w:pStyle w:val="TextBody"/>
        <w:tabs>
          <w:tab w:val="clear" w:pos="709"/>
          <w:tab w:val="left" w:pos="567" w:leader="none"/>
        </w:tabs>
        <w:ind w:left="40" w:right="40" w:firstLine="500"/>
        <w:rPr>
          <w:szCs w:val="28"/>
        </w:rPr>
      </w:pPr>
      <w:r>
        <w:rPr>
          <w:szCs w:val="28"/>
        </w:rPr>
        <w:t>Часть 2 ст. 12 Федерального закона № 212-ФЗ устанавливает следующие тарифы страховых взносов для исчисления размера страховых взносов, которые должен уплатить индивидуальный предприниматель, не имеющий наемных работников, в 2012 г.: в Пенсионный фонд Российской Федерации - 26%; в Федеральный фонд обязательного медицинского страхования - 5,1%.</w:t>
      </w:r>
    </w:p>
    <w:p>
      <w:pPr>
        <w:pStyle w:val="TextBody"/>
        <w:tabs>
          <w:tab w:val="clear" w:pos="709"/>
          <w:tab w:val="left" w:pos="567" w:leader="none"/>
        </w:tabs>
        <w:ind w:left="40" w:right="40" w:firstLine="500"/>
        <w:rPr>
          <w:szCs w:val="28"/>
        </w:rPr>
      </w:pPr>
      <w:r>
        <w:rPr>
          <w:szCs w:val="28"/>
        </w:rPr>
        <w:t>Следует обратить внимание, что согласно п. 2.1 ст. 22 Федерального закона от 15.12.2001 № 167-ФЗ "Об обязательном пенсионном страховании в Российской Федерации" страховые взносы должны быть распределены в зависимости от года рождения индивидуального предпринимателя: в отношении лиц 1966 года рождения и старше вся сумма взносов перечисляется на финансирование страховой части трудовой пенсии, в отношении лиц 1967 года рождения и моложе - 20% на финансирование страховой части, 6% - накопительной части трудовой пенсии.</w:t>
      </w:r>
    </w:p>
    <w:p>
      <w:pPr>
        <w:pStyle w:val="TextBody"/>
        <w:tabs>
          <w:tab w:val="clear" w:pos="709"/>
          <w:tab w:val="left" w:pos="567" w:leader="none"/>
        </w:tabs>
        <w:ind w:left="20" w:right="40" w:firstLine="540"/>
        <w:rPr>
          <w:szCs w:val="28"/>
        </w:rPr>
      </w:pPr>
      <w:r>
        <w:rPr>
          <w:szCs w:val="28"/>
        </w:rPr>
        <w:t>Изменение в законодательстве коснулось и порядка предоставления отчетности.</w:t>
      </w:r>
    </w:p>
    <w:p>
      <w:pPr>
        <w:pStyle w:val="TextBody"/>
        <w:tabs>
          <w:tab w:val="clear" w:pos="709"/>
          <w:tab w:val="left" w:pos="567" w:leader="none"/>
        </w:tabs>
        <w:ind w:left="20" w:right="40" w:firstLine="540"/>
        <w:rPr>
          <w:szCs w:val="28"/>
        </w:rPr>
      </w:pPr>
      <w:r>
        <w:rPr>
          <w:szCs w:val="28"/>
        </w:rPr>
        <w:t>Начиная с 01.01.2012 плательщики страховых взносов, не производящие выплаты физическим лицам (индивидуальные предприниматели, адвокаты и нотариусы, занимающиеся частной практикой), за исключением глав крестьянских (фермерских) хозяйств, представлять в отношении себя в территориальное отделение ПФР расчет по начисленным и уплаченным взносам исходя из стоимости страхового года по форме РСВ-2 ПФР не обязаны. Главы КФХ обязаны представлять отчетность 1 раз в год до 1 марта.</w:t>
      </w:r>
    </w:p>
    <w:p>
      <w:pPr>
        <w:pStyle w:val="TextBody"/>
        <w:tabs>
          <w:tab w:val="clear" w:pos="709"/>
          <w:tab w:val="left" w:pos="567" w:leader="none"/>
        </w:tabs>
        <w:ind w:left="20" w:right="40" w:hanging="0"/>
        <w:rPr>
          <w:szCs w:val="28"/>
        </w:rPr>
      </w:pPr>
      <w:r>
        <w:rPr>
          <w:szCs w:val="28"/>
        </w:rPr>
        <w:tab/>
        <w:t>Изменился также порядок взыскания недоимки по взносам, пеням, штрафам по средствам в ПФР и ФОМС - территориальные органы ПФР получают возможность оперативно предъявлять в банк поручения для взыскания задолженности непосредственно с расчетного счета должника без привлечения к данной операции других структур.</w:t>
      </w:r>
    </w:p>
    <w:p>
      <w:pPr>
        <w:pStyle w:val="TextBody"/>
        <w:tabs>
          <w:tab w:val="clear" w:pos="709"/>
          <w:tab w:val="left" w:pos="567" w:leader="none"/>
        </w:tabs>
        <w:ind w:left="20" w:right="40" w:hanging="0"/>
        <w:rPr>
          <w:szCs w:val="28"/>
        </w:rPr>
      </w:pPr>
      <w:r>
        <w:rPr>
          <w:szCs w:val="28"/>
        </w:rPr>
        <w:tab/>
        <w:t>Кроме того, ужесточается ответственность плательщиков за нарушения законодательства. Так, Законом № 212-ФЗ для предпринимателей предусмотрены :</w:t>
      </w:r>
    </w:p>
    <w:p>
      <w:pPr>
        <w:pStyle w:val="TextBody"/>
        <w:tabs>
          <w:tab w:val="clear" w:pos="709"/>
          <w:tab w:val="left" w:pos="567" w:leader="none"/>
        </w:tabs>
        <w:ind w:left="20" w:right="40" w:firstLine="540"/>
        <w:rPr>
          <w:szCs w:val="28"/>
        </w:rPr>
      </w:pPr>
      <w:r>
        <w:rPr>
          <w:szCs w:val="28"/>
        </w:rPr>
        <w:t>Отказ или непредставление в установленный срок плательщиком страховых взносов в орган контроля за уплатой страховых взносов документов (копий документов), предусмотренных настоящим Федеральным законом, или иных документов, необходимых для осуществления контроля за правильностью исчисления, полнотой и своевременностью уплаты (перечисления) страховых взносов, влечет взыскание штрафа в размере 200 рублей за каждый непредставленный документ.</w:t>
      </w:r>
    </w:p>
    <w:p>
      <w:pPr>
        <w:pStyle w:val="TextBody"/>
        <w:tabs>
          <w:tab w:val="clear" w:pos="709"/>
          <w:tab w:val="left" w:pos="567" w:leader="none"/>
        </w:tabs>
        <w:ind w:left="20" w:right="40" w:hanging="0"/>
        <w:rPr/>
      </w:pPr>
      <w:r>
        <w:rPr>
          <w:szCs w:val="28"/>
        </w:rPr>
        <w:tab/>
        <w:t>Нарушение плательщиком страховых взносов установленного настоящим Федеральным законом срока предоставления в орган контроля за уплатой страховых взносов информации об открытии или о закрытии им счета в каком- либо банке влечет взыскание штрафа в размере 5 000 рублей</w:t>
      </w:r>
      <w:r>
        <w:rPr>
          <w:sz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прос 6</w:t>
      </w:r>
      <w:r>
        <w:rPr>
          <w:b/>
          <w:szCs w:val="28"/>
        </w:rPr>
        <w:t>. С</w:t>
      </w:r>
      <w:r>
        <w:rPr>
          <w:b/>
          <w:sz w:val="28"/>
          <w:szCs w:val="28"/>
        </w:rPr>
        <w:t>лушали: Е.С.Старченко</w:t>
      </w:r>
    </w:p>
    <w:p>
      <w:pPr>
        <w:pStyle w:val="Normal"/>
        <w:tabs>
          <w:tab w:val="left" w:pos="540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Об участии субъектов малого бизнеса в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Международном инвестиционном форуме «Сочи-2012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Администрация муниципального образования Староминский район ежегодно, принимает участие в работе Международного инвестиционного форума в г. Сочи. Основной задачей администрации при участии в инвестиционном форуме является презентация инвестиционного потенциала муниципального образования и привлечение инвесторов в экономику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ей муниципального образования Староминский район сформирован и постоянно обновляется Реестр инвестиционных предложений Староминского района. В Единые информационные системы инвестиционных предложений от муниципального образования Староминский район включены 24 инвестиционно привлекательных земельных участка и 18 инвестиционных проектов, 9 из которых проекты для субъектов малого и среднего бизнеса. Это и строительство цеха по производству пластиковой посуды, развлекательного мини-центра, оптово-розничного сельскохозяйственного рынка, голубиной фермы и другие. Общая стоимость инвестиционных проектов составляет 17 млрд. 733 млн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я об инвестиционных проектах и площадках Староминского района размещена на инвестиционном портале муниципального образования Староминский район (</w:t>
      </w:r>
      <w:hyperlink r:id="rId4">
        <w:r>
          <w:rPr>
            <w:rStyle w:val="InternetLink"/>
            <w:sz w:val="28"/>
            <w:szCs w:val="28"/>
          </w:rPr>
          <w:t>http://starominska.ru/starinvest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В этом году данные инвестиционные предложения будут представлены на Международном инвестиционном форуме «Сочи-2012», который пройдет с 20 по 23 сентября 2012 года в г. Со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мках форума будет организована выставочная экспозиция субъектов малого и среднего предпринимательства Краснодар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Вас принять участие в экспозиции и презентовать . Выставочная площадь – не менее 6 кв. метров. Регистрацию и аккредитацию участников Форума осуществляет Торгово-промышленная палата Краснодар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меется возможность субсидирования части затрат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ных с участием в ежегодном Международном инвестиционном форуме «Сочи» по программе «Развитие малого и среднего предпринимательства на территории муниципального образования Староминский район на 2011-2014 годы»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идах государственной и муниципальной поддержки субъектов малого и среднего предпринимательства, действующих в 2012 год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9"/>
        <w:rPr>
          <w:szCs w:val="28"/>
        </w:rPr>
      </w:pPr>
      <w:r>
        <w:rPr>
          <w:szCs w:val="28"/>
        </w:rPr>
        <w:t>Мероприятия долгосрочной краевой целевой программы «Государственная поддержка малого и среднего предпринимательства в Краснодарском крае» на 2009-2012 г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ещение (субсидирование) из краевого бюджета части затрат на уплату процентов по кредитам кредитных организаций, полученным субъектами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ещение (субсидирование) из краевого бюджета части затрат на уплату процентов по кредитам кредитных организаций, полученным сельскохозяйственными кредитными потребительскими кооперативами, кредитными потребительскими кооперативами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ещение (субсидирование) из краевого бюджета части затрат по лизинговым платежам, понесенным субъектами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ещение из краевого бюджета части затрат субъектов малого и среднего предпринимательства, связанных с разработкой и внедрением систем менеджмента качества на основе требований международных и государственных стандар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долгосрочной муниципальной целевой программы «Развитие малого и среднего предприниматель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(субсидирование) из краев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рование части затрат субъектов малого и среднего предпринимательства, связанных с их участием в ежегодном Международном инвестиционном форуме «Соч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прос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ли: Гавриш В.А.</w:t>
      </w:r>
    </w:p>
    <w:p>
      <w:pPr>
        <w:pStyle w:val="Normal"/>
        <w:rPr>
          <w:b/>
          <w:b/>
          <w:szCs w:val="28"/>
        </w:rPr>
      </w:pPr>
      <w:r>
        <w:rPr>
          <w:b/>
          <w:sz w:val="28"/>
          <w:szCs w:val="28"/>
        </w:rPr>
        <w:t>Вскрытие «Ящика доверия»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>«Ящик доверия» по вопросам малого и среднего предпринимательства вскрыт, обращений не поступало.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>
          <w:b/>
          <w:szCs w:val="28"/>
        </w:rPr>
        <w:t>Вопрос 8. Слушали: Косяникова С.В.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ное»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«О действующей общественной приемной для предпринимателей в здании ИФНС»</w:t>
      </w:r>
    </w:p>
    <w:p>
      <w:pPr>
        <w:pStyle w:val="21"/>
        <w:spacing w:lineRule="auto" w:line="276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или:</w:t>
      </w:r>
    </w:p>
    <w:p>
      <w:pPr>
        <w:pStyle w:val="21"/>
        <w:numPr>
          <w:ilvl w:val="0"/>
          <w:numId w:val="2"/>
        </w:numPr>
        <w:spacing w:lineRule="auto" w:line="276"/>
        <w:rPr>
          <w:bCs w:val="false"/>
          <w:szCs w:val="28"/>
        </w:rPr>
      </w:pPr>
      <w:r>
        <w:rPr>
          <w:bCs w:val="false"/>
          <w:szCs w:val="28"/>
        </w:rPr>
        <w:t xml:space="preserve">Принять во внимание изменения в законодательстве Правил противопожарного режима  в Российской Федерации; </w:t>
      </w:r>
    </w:p>
    <w:p>
      <w:pPr>
        <w:pStyle w:val="TextBody"/>
        <w:spacing w:lineRule="auto" w:line="276"/>
        <w:ind w:firstLine="709"/>
        <w:rPr/>
      </w:pPr>
      <w:r>
        <w:rPr>
          <w:szCs w:val="28"/>
        </w:rPr>
        <w:t>2. СМСП по вопросам оказания мер государственной и муниципальной поддержки обращаться в:</w:t>
      </w:r>
    </w:p>
    <w:p>
      <w:pPr>
        <w:pStyle w:val="TextBody"/>
        <w:spacing w:lineRule="auto" w:line="276"/>
        <w:ind w:firstLine="709"/>
        <w:rPr/>
      </w:pPr>
      <w:r>
        <w:rPr>
          <w:szCs w:val="28"/>
        </w:rPr>
        <w:t>- отдел экономики, инвестиций, потребительской сферы и предпринимательства, управление сельского хозяйства администрации МО Староминский район;</w:t>
      </w:r>
    </w:p>
    <w:p>
      <w:pPr>
        <w:pStyle w:val="TextBody"/>
        <w:spacing w:lineRule="auto" w:line="276"/>
        <w:ind w:firstLine="709"/>
        <w:rPr/>
      </w:pPr>
      <w:r>
        <w:rPr>
          <w:szCs w:val="28"/>
        </w:rPr>
        <w:t>- управление по развитию малого и среднего предпринимательства ДИПС КК;</w:t>
      </w:r>
    </w:p>
    <w:p>
      <w:pPr>
        <w:pStyle w:val="TextBody"/>
        <w:spacing w:lineRule="auto" w:line="276"/>
        <w:ind w:firstLine="709"/>
        <w:rPr>
          <w:szCs w:val="28"/>
        </w:rPr>
      </w:pPr>
      <w:r>
        <w:rPr>
          <w:szCs w:val="28"/>
        </w:rPr>
        <w:t>- НКО "Гарантийный фонд поддержки субъектов малого и среднего предпринимательства КК".</w:t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3. С вопросами по  нарушению 294-ФЗ </w:t>
      </w:r>
      <w:r>
        <w:rPr>
          <w:b w:val="false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</w:r>
      <w:r>
        <w:rPr>
          <w:szCs w:val="28"/>
        </w:rPr>
        <w:t xml:space="preserve"> </w:t>
      </w:r>
      <w:r>
        <w:rPr>
          <w:b w:val="false"/>
          <w:szCs w:val="28"/>
        </w:rPr>
        <w:t>обращаться к Председателю Староминского Райпо Мальцевой Т.И., в отдел экономики, инвестиций, потребительской сферы и предпринимательства.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Председатель</w:t>
        <w:tab/>
        <w:tab/>
        <w:tab/>
        <w:tab/>
        <w:tab/>
        <w:tab/>
        <w:tab/>
        <w:tab/>
        <w:t xml:space="preserve">                  В.В.Горб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/>
      </w:pPr>
      <w:r>
        <w:rPr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 М.Е.Касабуц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Активная гипертекстовая ссылка"/>
    <w:basedOn w:val="Style1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bCs/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bCs/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fkuban.ru" TargetMode="External"/><Relationship Id="rId3" Type="http://schemas.openxmlformats.org/officeDocument/2006/relationships/hyperlink" Target="http://www.gfkuban.ru/" TargetMode="External"/><Relationship Id="rId4" Type="http://schemas.openxmlformats.org/officeDocument/2006/relationships/hyperlink" Target="http://starominska.ru/starinves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1:00Z</dcterms:created>
  <dc:creator>Lysenko</dc:creator>
  <dc:description/>
  <cp:keywords/>
  <dc:language>en-US</dc:language>
  <cp:lastModifiedBy>Потребительская сфера отд. эк.</cp:lastModifiedBy>
  <cp:lastPrinted>2012-08-23T14:37:00Z</cp:lastPrinted>
  <dcterms:modified xsi:type="dcterms:W3CDTF">2012-08-23T10:44:00Z</dcterms:modified>
  <cp:revision>57</cp:revision>
  <dc:subject/>
  <dc:title>Совет предпринимателей при главе муниципального образования Староминский район </dc:title>
</cp:coreProperties>
</file>