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ind w:right="10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муниципального образования Староми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7.05.2015 № 58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ПРИЛОЖЕ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Староми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т 19.11.2009 №1946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 новой редакции постановления администрации муниципального образования Старомин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.05.2015 № 581»</w:t>
            </w:r>
          </w:p>
          <w:p>
            <w:pPr>
              <w:pStyle w:val="Normal"/>
              <w:ind w:right="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1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по развитию предпринимательства при главе муниципального образования Старом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10"/>
        <w:gridCol w:w="5369"/>
      </w:tblGrid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б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си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Староминский район, председатель Совета;</w:t>
            </w:r>
          </w:p>
        </w:tc>
      </w:tr>
      <w:tr>
        <w:trPr>
          <w:trHeight w:val="197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ыга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 И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-председатель Совета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я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си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Прибой», заместитель председателя Совета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ьце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Ивановна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тароминского РайПО, заместитель председателя Совета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денё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Серг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инвестиций, потребительской сферы и предпринимательства управления экономики администрации муниципального образования Староминский район, ответственный секретарь Совета.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</w:tc>
      </w:tr>
      <w:tr>
        <w:trPr/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зуманя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Никола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видуальный предприниматель       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хтырц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Григор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енерального директора   ООО «Скиф»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чи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и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видуальный предприниматель       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л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Алекс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неральный директор ООО «Аверс»    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, начальник управления сельского хозяйства администрации муниципального образования Староминский район;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илей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Дмитри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Сигма»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ка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Пет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Дуэт»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ук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Серг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Кредо»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руб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ь СКФПК «Надежд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йкоз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нато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МВД РФ по Староминскому району, полковник полиции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И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ООО «Дельта плюс»                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о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Андр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КФХ Кононенко С.А.                    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ьм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я Федо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, начальник управления экономики администрации муниципального образования Староминский район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ш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Иван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ежрайонной ИФНС России №12 по Краснодарскому краю                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аси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ООО «Советник»                        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сана Александр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имущественных отношений администрации муниципального образования Староминский район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дуб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ий Яковл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 Серге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СПССК «Рост»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е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Серг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территориального отдела Управления Федеральной службы по  надзору в сфере защиты прав потребителей и благополучия человека по Краснодарскому краю в Ейском, Щербиновском, Староминском районах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архитектуры и градостроительства управления по вопросам архитектуры администрации муниципального образования Староминский район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Ви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дивидуальный предприниматель                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ыгикал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ариса Серге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ООО ТС «Скиф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 Василий Александ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неральный директор ООО «Художественный салон «Сокол» (по согласованию);</w:t>
            </w:r>
          </w:p>
        </w:tc>
      </w:tr>
      <w:tr>
        <w:trPr>
          <w:trHeight w:val="339" w:hRule="atLeas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ловь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кадий Владими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неральный директор ЗАО «Юридическая компания «Паритет»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ынь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Леонид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дивидуальный предприниматель         (по согласованию);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Анатоль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 ОАО «Староминскагропромхимия»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градя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вел Ваганович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ндивидуальный предприниматель        (по согласованию); 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на Григор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предприниматель        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нани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нато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иректор ООО «Стимул» 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ч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тароминского отдела Управления Федеральной службы по государственной регистрации кадастра и картографии по Краснодарскому краю   (по согласованию);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ов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тароминского РРЭС             (по согласованию).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Normal"/>
        <w:rPr/>
      </w:pPr>
      <w:r>
        <w:rPr>
          <w:sz w:val="28"/>
          <w:szCs w:val="28"/>
        </w:rPr>
        <w:t>начальник управления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Староминский район</w:t>
        <w:tab/>
        <w:tab/>
        <w:tab/>
        <w:tab/>
        <w:tab/>
        <w:tab/>
        <w:t>Е.Ф.Кузь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54:00Z</dcterms:created>
  <dc:creator>Потребительская сфера отд. эк.</dc:creator>
  <dc:description/>
  <cp:keywords/>
  <dc:language>en-US</dc:language>
  <cp:lastModifiedBy>ПистуноваЕА</cp:lastModifiedBy>
  <cp:lastPrinted>2015-05-25T11:51:00Z</cp:lastPrinted>
  <dcterms:modified xsi:type="dcterms:W3CDTF">2015-10-26T14:21:00Z</dcterms:modified>
  <cp:revision>3</cp:revision>
  <dc:subject/>
  <dc:title/>
</cp:coreProperties>
</file>